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tbl>
      <w:tblPr>
        <w:tblW w:w="6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540"/>
        <w:gridCol w:w="776"/>
        <w:gridCol w:w="496"/>
        <w:gridCol w:w="776"/>
        <w:gridCol w:w="496"/>
        <w:gridCol w:w="776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tbl>
      <w:tblPr>
        <w:tblW w:w="6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57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</w:t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636"/>
        <w:gridCol w:w="1278"/>
        <w:gridCol w:w="776"/>
        <w:gridCol w:w="402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"/>
        <w:gridCol w:w="776"/>
        <w:gridCol w:w="496"/>
        <w:gridCol w:w="776"/>
        <w:gridCol w:w="496"/>
        <w:gridCol w:w="776"/>
        <w:gridCol w:w="496"/>
        <w:gridCol w:w="77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720"/>
        <w:gridCol w:w="496"/>
        <w:gridCol w:w="776"/>
        <w:gridCol w:w="356"/>
        <w:gridCol w:w="776"/>
        <w:gridCol w:w="496"/>
        <w:gridCol w:w="776"/>
        <w:gridCol w:w="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4183380" cy="422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422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96"/>
                              <w:gridCol w:w="776"/>
                              <w:gridCol w:w="496"/>
                              <w:gridCol w:w="776"/>
                              <w:gridCol w:w="496"/>
                              <w:gridCol w:w="957"/>
                              <w:gridCol w:w="555"/>
                              <w:gridCol w:w="776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9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332.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496"/>
                        <w:gridCol w:w="776"/>
                        <w:gridCol w:w="496"/>
                        <w:gridCol w:w="776"/>
                        <w:gridCol w:w="496"/>
                        <w:gridCol w:w="957"/>
                        <w:gridCol w:w="555"/>
                        <w:gridCol w:w="776"/>
                        <w:gridCol w:w="484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9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26:00Z</dcterms:created>
  <dc:creator>Света</dc:creator>
  <dc:description/>
  <cp:keywords/>
  <dc:language>en-US</dc:language>
  <cp:lastModifiedBy>Ilya</cp:lastModifiedBy>
  <dcterms:modified xsi:type="dcterms:W3CDTF">2007-06-05T20:30:00Z</dcterms:modified>
  <cp:revision>3</cp:revision>
  <dc:subject/>
  <dc:title>Вариант № 1</dc:title>
</cp:coreProperties>
</file>