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«В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«В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в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«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Ек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«З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«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 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и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«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 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об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«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«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«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«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20-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п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3) feb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hec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4) feb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con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40-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48-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ищ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5) feb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rec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5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Clo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tet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о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Gre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Sh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fle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ди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V-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1-ад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у п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у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н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б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г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н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и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в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д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ы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защ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д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у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б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к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ан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к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л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л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од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за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ль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ф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ди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е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д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од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р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ни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 к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л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 VI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р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6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8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р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эз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м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р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о от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6 м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х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за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ин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ф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г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ю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ч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уг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д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х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кл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 к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ф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т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от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gA3)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gE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gE2) п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gG1)а, б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2) а, б, 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х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и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з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art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fem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у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и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р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То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р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1)к 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его 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н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г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 лю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б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у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у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э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5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Аэ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о 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ы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к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т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о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ча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,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 ми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р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п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1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за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е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 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ль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е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п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Пи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я-С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об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 год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к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7 лет, 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м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9 лет 2)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п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9 лет1) фи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0 лет 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ш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у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1 г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о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2 лет 1)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2 лет 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4 лет 5) все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4 лет3)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п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5 лет 2) 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о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5 лет 5) дв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5 лет 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8 лет 3) н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9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 3) р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 3) с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 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р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ц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х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5) а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щ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2 лет2) л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5 лет 2)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6 лет 3) п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7 лет в 1) с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8 лет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9 лет 4) п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2) ци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2 лет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до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3 лет 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ры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3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э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 лет 1) э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7 лет эм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ди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9 лет, у к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ы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 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лет 3) р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лет год3) а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3 лет 4) р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эз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4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к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5 лет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т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5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э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5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э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6 лет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6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ж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6 лет1) х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7 лет в т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7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о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 1) уз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о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3)вн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2 лет 5) вн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2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и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3 лет 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4 лет 5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7 лет в т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п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0 лет 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хи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4 лет 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5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о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80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т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 мес2)сн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ч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к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из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р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о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ы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ы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мо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2) а,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в 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к пищ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 лет 5) э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 5) а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7 лет в 2) оп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8 лет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ф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0 лет 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2 лет, с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ин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4 лет 2) об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4 лет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6 лет 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6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7 лет 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ч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7 лет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7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и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8 лет 1)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п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8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ин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 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н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 при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уд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2)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1 г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е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2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УЗ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4 лет 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к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р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5 лет 2) сн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вы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5 лет 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ла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5 лет 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5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 ам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6 лет 3) б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7 лет 3) п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7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8 лет3) по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2) 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3) о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3)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в т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ци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ин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р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ву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с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УЗ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2) о вну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1 г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2 лет4) в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4 лет 2) б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 лёт 2) 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 лет 4) г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 лет 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ж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6 лет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о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7 лет з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д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7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н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7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л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7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и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8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лет 1)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лет 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р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лет 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2 лет с 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3 лет 5) 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3 лет 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4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к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5 лет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р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5 лет, 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зо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6 лет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7 лет4) п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8 лет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8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8 лет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п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2 лет 4) по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2 лет в4) в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2 лет с 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3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эп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4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5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т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7 лет 2) п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7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8 лет г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ж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9 лет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0 лет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р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0 лет с4) э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0 лет 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хи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2 лет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2 лет 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пу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6 лет 3 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ра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6 лет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6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80 лет 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э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т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 лет3) к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т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5 лет1) э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т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п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рак 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в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к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а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5) т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ль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з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л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пищ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ны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м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7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ущ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ф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и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п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З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2 лет с 4) ни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6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9 лет 2) к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ней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7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эх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м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к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 т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н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д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)а,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р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и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8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у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у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Б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Ин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«Т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 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ц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сп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б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у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г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т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1)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БС2) т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ха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ди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л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Ха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ЖКТ 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 д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ЖКТ 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з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ш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з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ш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з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и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18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4 ч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 ч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к 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 не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24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8 ч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8 не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лим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а,в,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4)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sin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cav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 в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Р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 ф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1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2 д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а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 в д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с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п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ы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а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УЗ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б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а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2 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8 3)п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6 лет4)в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б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к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1) ук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к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б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х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м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д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эфф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в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м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в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н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Р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ю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з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4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 ж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ид из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ц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В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ц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16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90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о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Д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н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ги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от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б,в,г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от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ды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с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в,г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б,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ч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 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ч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к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а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7 3)т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р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31) 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н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б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рв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л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 яз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I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и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т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м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рак ж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д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З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и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п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т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д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с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т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уп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 ло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т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ди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т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 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б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ч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э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) м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е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би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а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дых_ги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 2)4)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г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з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фи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э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пу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р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р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му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би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 в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р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N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Р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т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Р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флю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Р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у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Р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Р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в,г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ч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1 ч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ven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por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3)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Фа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з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р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з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с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з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лиц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МК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 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_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_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ц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те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б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гл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кр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е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су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эм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т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и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т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т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уч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ис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ц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яд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ма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чем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у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ч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а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э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э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к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 яд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22 ау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а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ЦЖ 4) жи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т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ЦЖ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жи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г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ам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ц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а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у т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ри з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и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в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ч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за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з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из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D1)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ре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ес 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1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з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д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з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ра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ид 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ид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п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ид п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д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в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-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ин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сф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 З)в,д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зы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н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х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 2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 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о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 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а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м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 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 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 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фи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 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и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 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ц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 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 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не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т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т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Bac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ы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Bor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у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т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Leg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Shi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ка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1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ANA, SMA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IhV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л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де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п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Фи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1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м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с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т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2 с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945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х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м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5 лет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1 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5 лет 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р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 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 г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в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м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г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п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ог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)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в)г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 а) ад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в)г)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ж1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ж2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т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у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ир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у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б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и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п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м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ом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г, д, 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д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х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в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)в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ми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з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гом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л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б)в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б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1)фо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2) АТ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3)к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ш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и 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2500 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г, 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в)г)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ри к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к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а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«пр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ль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е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Вя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а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П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а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г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н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де 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уч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Н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е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) ре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и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ды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 в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ни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ри о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п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п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D у р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из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х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ми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ко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иш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е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п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ри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о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Н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р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уг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э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за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д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ФС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и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с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у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3)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ни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кеф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,б,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Гр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шу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шум Фл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fad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nep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в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ли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ли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за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 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о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ва г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ЭР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д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б,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ВС-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в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6 лет 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ги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е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и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м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у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ко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ба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 4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ущ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уб 3) зуб, ра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ин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ра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1)с эп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и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д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и 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д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и ос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ми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ц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61) I ст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1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 м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 ч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 дне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48ч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в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жи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м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III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о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ад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б,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ад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ам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ан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S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а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а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ап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у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а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и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неф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бр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в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м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уп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в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в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биц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вы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вы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ч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ы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г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ми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г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г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гр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ме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д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д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д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м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ла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до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р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ре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би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УЗ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за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зд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з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из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за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с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 г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г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с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ло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г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ок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л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за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т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х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дл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и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1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II р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I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1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оп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а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ч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ди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ВО 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не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в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у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у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м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у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л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у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ни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ку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зн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к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-ад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эн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д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ВС-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ин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к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п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де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м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г,д,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ми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от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м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а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н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ф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ич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ФКГ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н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т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б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рв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ж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о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е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м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ин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э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оч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ы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и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ш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у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д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т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оч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1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см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 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б,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ло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 в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ю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о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ус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х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СКВ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8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2 ч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а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, в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для и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н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пс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б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р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р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уп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р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р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с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леч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с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с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к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в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с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с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с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 в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с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ра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с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с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т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т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т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т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си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т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м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В5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у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 б, 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ус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у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а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ф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фу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л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н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х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ра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, д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б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н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Х-с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ц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ли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ц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ц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от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ч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для т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ч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ля ис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э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 ск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э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э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о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эф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ля ЭЭГ 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 у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 н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мел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Д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2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да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лиц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л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из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ы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х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в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ли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об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де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и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м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в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4)6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фу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ю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б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Ос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М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ув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р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И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г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Е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фа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0 лет 3) п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и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4 лет 3) 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8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до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2 лет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5 лет 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л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5 лет, ку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т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8 лет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7 лет 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 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фе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5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е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с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14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ем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Ж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г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 сч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ре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то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с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д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от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 т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8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н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н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5) бл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а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в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ме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д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М.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д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г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д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х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ы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о 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З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к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д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3) П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д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вы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ц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т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те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а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же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г,д,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ди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р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ч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.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и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сос4)кр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к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в,д,и,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,д,и,л,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б,г,д,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,в,ж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в,е,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в,д,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,б,в,д,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р-б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на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ч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 ч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и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маж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что 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к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ум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п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оя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з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л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т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и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г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т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2) а, б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из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 в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г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м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8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н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м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и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 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Des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ен 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для ди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н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лет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мел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Ин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7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е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Ин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600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кл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т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лю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11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б, г, 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2)6)7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мк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м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м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с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ш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х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фу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Иш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_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0 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_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0)Н3) аль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«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I 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с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л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с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ш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к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уш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а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м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,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сы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а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б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х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г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3)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г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 в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иш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д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кл3)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з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з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лю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ин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е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и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д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б, д, 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, г, д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Т-х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ф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р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н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 л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д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ф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е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г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м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ф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с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е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ж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г, 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в, е, ж, 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е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и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в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г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жи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му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ц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д, е, 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т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н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н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н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а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б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б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б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в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б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)а,б,г,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б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у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к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ма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по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ду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ж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з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от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ка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.г.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И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фл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х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т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а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р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и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сн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ко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с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ц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е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р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х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из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ми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з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ло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у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д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б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ре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-ад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аг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и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ме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б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б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сим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с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л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е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б, в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ж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ис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ф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г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ти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эк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б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п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 эф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, в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. М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_+ HSK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ц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_+ С02 4) де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_+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л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_N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_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0)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1) к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_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С6Н40Н5) ф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_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п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_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I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о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н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ри т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в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сл5)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за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за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чем выш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зв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с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и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у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ис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у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у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н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т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ы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н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уч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н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1 тон3) акц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н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д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ре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яд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 у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 2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м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50 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ц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л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у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з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л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б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о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Т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эк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Ч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Ст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т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ЦНС3)Ку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за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и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80 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24 млн Е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х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8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не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 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ух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К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ре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КВ2)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щ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от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эх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г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л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и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2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9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м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 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ин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яз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е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ищ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е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3)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м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3) 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б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в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б, в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 б, в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м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Kno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ли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не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ха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у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до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тр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н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б,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р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в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ЛП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х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д)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ф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)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Q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де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3)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3)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жи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жи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жи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у и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у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у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2 и 4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Г5)г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Q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в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м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н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д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д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лаб_поч1)б,г,е,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и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и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чу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б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но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у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Ц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 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в, д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, д, 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 б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г, д, е, 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у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З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у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З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у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З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б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 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и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,в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ме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в, г, е, 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б,г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х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ин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,г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ч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 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щ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Л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и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у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а, г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х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и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 в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р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к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-и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ре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и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1 и 4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ег тр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 пр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р3)ant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HAV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ум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,б,г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е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ИЧ-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е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, в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б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б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г, д, е, ж, 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яд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32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8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3) м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Щ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14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1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Г-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Г-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х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ус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C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COO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и к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4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N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с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к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4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ы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уш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л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л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о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пр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ы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7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2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_ди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,б,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_ди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_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_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-ад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в, д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д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э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ы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ко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г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ыж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б)в)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г, 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из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4)п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ин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г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э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фи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с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м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и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ф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т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не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г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бы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г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-из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-из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у-из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ис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оп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УЗ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д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ис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к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т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с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т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т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м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л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ко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л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о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ци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ин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к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м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с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.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д, 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р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ли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д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е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ие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л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у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у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м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 аф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 аф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л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мо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 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фи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с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ди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_с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а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ц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г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ы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250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00 кк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8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фу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с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к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р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ин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ир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лу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ши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у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р2) ла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фу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э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р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и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м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и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тах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y-IFN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м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п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м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б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к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a-IFN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н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н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с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ре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х1)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к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ли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у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лю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э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би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7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т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кл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с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лю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ant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HAV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флю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т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D-кс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у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Ж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э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х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у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сц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ИЧ-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им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д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ф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у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н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н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фи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б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р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у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к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инъ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с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н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о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к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ы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ner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axi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ы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n.p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com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ы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n.l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ner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med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 бл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ner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axi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ner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rad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с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щи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2) л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с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м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же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с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с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м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с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с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уп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б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м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б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фи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и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Ац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ч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гл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т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ль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ин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н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ин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д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д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м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м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_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м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м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1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выш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XIX 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р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о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эй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1) об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Л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р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п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та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каш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б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м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р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л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ф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мыш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у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л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и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к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чу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ль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яж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ыл в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 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 об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о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 т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и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с5)л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б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о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ц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т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е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ш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ъ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ш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ш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фи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д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е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з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о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в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е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у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ин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с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б, г, д, 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ч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в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е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ч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ра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на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т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п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г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fac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г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 от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 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с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 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о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ри ос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у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д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д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ал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3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4 ст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 б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ы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12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с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т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б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оэ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2) при ож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4) у а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х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1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мыщ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н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то был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Ив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то в Р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и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то 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то 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г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то 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Кто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Меч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,г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 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 х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ри се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д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м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ин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из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эв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2 1)и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э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с ма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не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у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п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и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им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з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у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10 м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х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 д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и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и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и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и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с р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и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о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ло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у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у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Лы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сп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е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ед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ед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дл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цим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 в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-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б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3) а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э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р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ыя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б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уш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дл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ю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в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ц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о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х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м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) ка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у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о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с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у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к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ль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и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б,в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и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6 м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.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ге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б,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ри на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н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е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 л 3) н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HLA 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б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л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е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в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«фи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М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ма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3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8 лет, бу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б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в ал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3 лет 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а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6 лет 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7 лет 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лет 3 г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о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5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э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5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н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7 лет сч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8 лет 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эз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ни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3 лет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5 лет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0 лет сч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ц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 3) 4500 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1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ф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1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5) 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л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2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о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3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7 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а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9 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з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ищ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вс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вс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 ми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 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э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д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На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 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п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эн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ум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б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л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т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к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и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э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з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ж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ок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е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он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д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п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с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е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яз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э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е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 яз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р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п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ле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с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ди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 чем 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им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и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н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ин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в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аг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а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ш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ш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ед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р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ед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к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э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ед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е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, в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о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к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Ци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Ни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е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ме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эт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б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ИБ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т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ни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б,в,д,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ле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ба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т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инф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и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е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и 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в,д,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01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и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фо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л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«ви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к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е, ж, 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 ор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ф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фл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г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и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ы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ИБС 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ув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б, г.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б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г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о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б,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ру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,г,д,з,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э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г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хи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HBV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у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н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а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б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д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у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н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HBV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эн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р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ге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1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си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д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д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иш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б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с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Д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ы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ду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к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ох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р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ко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лу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ш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в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ш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ж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ш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ш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к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ш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ще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з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х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о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к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за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к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эм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х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эм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э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н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сос2) п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фр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лю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б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лим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ум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1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а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б,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 с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ин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 сч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т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ч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к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а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т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к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у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р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б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о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им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1) р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ч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ч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ы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в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тр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еш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у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у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о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ч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мыш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ы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2) ме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б,г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р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з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Да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еэ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ко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и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ищ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и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,д,е,ж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и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и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III т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и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и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ус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Н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д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Н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16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6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н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ло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фи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ка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ю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с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оч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л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чем с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_еды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чем с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жи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 брю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чем с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чем с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ы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чем с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б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чем с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чем с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та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чем с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ту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чем с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 чем с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еды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 а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о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г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му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«в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4) УЗ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ид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, д, ж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1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бъ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ор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ы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о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н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"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ни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оц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в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дв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б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о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г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д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д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т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д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д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д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е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д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д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яд 2) н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ж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к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и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е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л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н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л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б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_ст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с ис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уд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с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а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зэ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ин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из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а, е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 х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ч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6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5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4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ль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 н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п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ш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Ям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р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мо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в к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тр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4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III 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16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8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22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5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р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2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5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ен_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2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су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ен_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2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ы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2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ы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4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п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21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4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ез2) 3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14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19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1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6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5 су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з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3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п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16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8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3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7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л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3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6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8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5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90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2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4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2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5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6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80 су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14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1 су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3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ен3) 2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5 су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т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1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0 сут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2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5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21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3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12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4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6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90 су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1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5 су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2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3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1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о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8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4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у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23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8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6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9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3) 3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2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1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5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1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8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5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5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18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ф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п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18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1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48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5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ш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ез 3) 5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ш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ез4) 16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8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ш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7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80 су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6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80 су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и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ри н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л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к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ча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с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,б,в,г,д,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вы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н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в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у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м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д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м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де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Ч3) Т-л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чу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,б,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в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н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а)б)г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 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а,б,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в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п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и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Б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т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)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с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уг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на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о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у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дем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,б,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р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л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ре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,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дв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ли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к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б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 ч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, г, 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) 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ч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ч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б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о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и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с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а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ль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со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0 1) ац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5 1) ац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8 3) 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2) ал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8 2) алк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2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ч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р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ч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 и 2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ч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м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Ош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L-тир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к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эр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д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не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8 лет с д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фи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 1) ц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х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-ад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о 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о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ль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ыя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л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6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6 лет 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т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3 лет3) с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4 лет н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 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ф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 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ув5)по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в,д,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н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 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ик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б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-б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,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КВ5)в,г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г, ж, 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б)в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ух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а)б)в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ы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)в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г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ух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в,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м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хи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 г,д,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в)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а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з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б)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в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б)г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в)г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в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_г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в)г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х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н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б) г)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г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в)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в)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)в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фу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б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о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и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1) 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ик 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им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ри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ге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ч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ч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 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 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ми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 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 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фи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 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 от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 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ко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 с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п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 ЭКГ о де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м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ram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ф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кр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ф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 в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с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т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с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д 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н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д 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у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д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д 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у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д 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р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ж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м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S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ух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п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п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г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ли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в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н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з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иш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н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н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бл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об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ин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м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в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а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гн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от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д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а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т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 в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л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оц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б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к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ин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ех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ме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ку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СКВ2)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с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у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140в м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м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щ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ци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у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 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в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й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12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4 ч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2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П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н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о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м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щ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это 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я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д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не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к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б,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ло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к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ин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е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шу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о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о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т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с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лич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за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дву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т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ж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2)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 м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2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б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4)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фт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имм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II 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фл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и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д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об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от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ц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б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це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ти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2)аз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к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б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л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т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це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им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и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ни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уд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и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уд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э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м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ж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э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ак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а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л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ал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)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 д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-ад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а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бр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м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а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а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уэ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а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ме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а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д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б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б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р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я-С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ли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б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д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е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на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лиц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 не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э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с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б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Лу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ы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а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ы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б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ы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д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 мо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г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 ни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г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у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г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х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г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це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у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ф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щ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и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уд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и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к сн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как п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х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фи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н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л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т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ду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Н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ли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за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з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д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ч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пац3) с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з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12 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з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чаш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з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I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з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 по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з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п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з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т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н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с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с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ме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с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ы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у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ми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ен3)си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т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в,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2 и 3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ри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у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ЛОР-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Л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и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е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а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эп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х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бо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D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ж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о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ри ре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м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ми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Ц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м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г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I) из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11b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г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не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3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х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мо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лед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фу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12 3)ре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й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ль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иш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инъ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г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 би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л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т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м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м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ж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изм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м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м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о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м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т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флю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п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т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у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се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а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б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г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т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н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п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о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T,N2M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ус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ис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 ду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ри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н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а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ус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4 3)ц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 ло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т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о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ля р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х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н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ог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ты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к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п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л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2) 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3)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мн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 м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п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ж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М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Ро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фи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в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кр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б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эм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ло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ы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III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о 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х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в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т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д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ф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д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и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д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т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ж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I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ю гл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ж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III 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ы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ди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п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п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Р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д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 лет3) с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3 лет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7 лет3) п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 вы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т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4) т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рак щи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 1)об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 с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Дья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в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г, д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з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у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т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ф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10 м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ло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о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car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ми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з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 по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у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и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 ам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н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ц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ы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р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) эк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и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 вз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эм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уль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т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 ос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ж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250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00 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и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б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т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ле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п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о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ц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ди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д, 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од ни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 ос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у з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 вн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циф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ме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Г3)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о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га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о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эз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д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ря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меж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ус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45 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на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су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о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с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сф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хи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т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о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т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т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т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н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о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фо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,б,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а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у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у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у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э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ды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ч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ш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э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э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э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э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м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э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в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 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не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т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р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от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и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ы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из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н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у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2)4)5)6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в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з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ри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ю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5 м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е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г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у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п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б,в,г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б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б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ре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ль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де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ы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не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б,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лей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и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л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а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для 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ч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же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М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м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фл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г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э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эф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м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б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б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эп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з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А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д п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е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и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з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.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и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з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у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и 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м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иж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р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 б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с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Пя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за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с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 л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 лет 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тр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р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б,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с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т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и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и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к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т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-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т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г, ж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об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ст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ли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can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6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хи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от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в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х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Р-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фи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ин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л3)вс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з2) л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"ды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р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яб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ра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фл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к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х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оч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от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д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диф4)к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е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вы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СЭ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т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фу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6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3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с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т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ы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к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ро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у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XV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у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Ры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ы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п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де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м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уи П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P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fal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л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т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иш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п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1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ы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щ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да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п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п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п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ф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у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ш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ц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ц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б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ц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б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 чем св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 да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не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н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.С.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у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о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глю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ги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т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ин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 в, 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п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з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б,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р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в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о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е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до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 п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1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 в-б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ищ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бу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к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и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к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к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с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т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р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ч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а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 п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у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«но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х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ра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ож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в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об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а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т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л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п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б,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я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к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ь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ре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р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о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н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тр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т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т 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3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ч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ч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к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г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к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н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н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ра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м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бъ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н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й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9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3-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в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Р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дух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ы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г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м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арт2)х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ИЧ-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ли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ли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уз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у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ли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24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8 ч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ко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с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К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им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ме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я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п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 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т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п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 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ми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и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б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48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3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320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500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71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5 ле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55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2 м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ме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а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от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на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м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о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е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ж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и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г,е,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ме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ед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эп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ф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еч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у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р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у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диэ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о 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у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у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у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т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ф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ч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Сы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с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м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 п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и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бл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ч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е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5 лет4)с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ад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из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п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об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м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у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ма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-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о, что об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 ов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уг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о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г,е,ж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д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,б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ок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л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оп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ы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б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Р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з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н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т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о 4)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ё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ц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19-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1) от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в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ло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б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0 лет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л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9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2 лет5) а, 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5 лет с 1) с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7 лет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1 3) о пе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9 лет, в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3)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4) бр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ан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рак3)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с 2) э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е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2 лет 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о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4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э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 лет с5) д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6 лет 3) т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6 лет2) н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7 лет 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8 лет 4) би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8 лет 4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8 лет 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р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9 лет 3) а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лет 3)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лет с 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р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5 лет 5) ра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5 лет о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5 лет по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н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6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к3)э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6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ц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7 лет 3) ц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7 лет 5) х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8 лет 3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8 лет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р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9 лет 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 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эп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п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ра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5 лет I) ч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0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0 лет 4) пу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0 лет 5) д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0 лет оп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0 лет с н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8 лет 4) га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8 лет 5) а, 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80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п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S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т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ме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ар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н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ни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ло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ы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уль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кл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feb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2 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с п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и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шум т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н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п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rem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 ни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д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РП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я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пп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к4) а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ч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а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эп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И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ИБС,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л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ИБС,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э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ин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д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ум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УТ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н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н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г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р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 п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об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р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о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х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о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эн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ХЭ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ЭР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2 лет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44) о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3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л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7 лет 3) г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8 лет 1) диф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8 лет 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8 лет при4) эк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 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3) д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0 лет1) р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2 лет2)э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а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фи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4 лет 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за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4 лет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 3) аб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5 лет 3) 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ж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8 лет 3) не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 с 3) 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0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3 лет1)р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е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 лет 4)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 лет, 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 лет2) п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6 лет1) за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7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э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8 лет в т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лет 5) ст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0 лет в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ущ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2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ХЭ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4 лет3)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5 лет1) уд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и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5 лет5) ущ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6 лет 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6 лет2)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 1) ущ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 4) м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о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0 лет при1) 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7 лет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рак э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0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0 лет с 2) х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0 лет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1 1) се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1 2) вы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1 г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э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82 лет4) в об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87 л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к 3) дв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фи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 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к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е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а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пи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ап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к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ож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ущ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ы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 г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н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рак 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х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м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ф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ни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оды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вз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яз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д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у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д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6 лет по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ю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3 лет по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т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 лет с ож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са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к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у же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ку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е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м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о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м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5 лет3) лу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н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ол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У но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1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п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т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ш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п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д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р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 в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2 лет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эн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с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с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б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ч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1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 юн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8 лет 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ах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лим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сел4)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е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в, д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г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503) ц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З-ис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ак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з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брю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э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а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н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м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ц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ам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т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ат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п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т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 ут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ре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и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д,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 аб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д и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-из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за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з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ф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в)д)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б)г)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ни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ни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фу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8 д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а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ед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г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с 4)ин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в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п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IFN2) ре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IFN1) ро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IFN 3) им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тя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б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л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где а) бок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где 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и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в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70х10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dif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р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dif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ч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fil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р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т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и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т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и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ур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г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не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з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н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фи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ло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му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ц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н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а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ъ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д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ф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д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о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д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ж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н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у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з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б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б,г,д,ж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, в, д, 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ы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е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и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н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о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ам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л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, д, 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 3) с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а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ри4)дв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тв4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л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б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х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аз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ни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ри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н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II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ц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при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б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цит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к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яз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им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)в)г)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,в,г,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 сх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де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ф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в)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б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р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б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ах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нц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,д,е,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в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в)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б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а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и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б,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м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8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 д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 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У-об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о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б,д,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и 1) а, б, 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жа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б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л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ску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б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ди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ти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л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в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б,г,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 в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ИЧ-ин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пн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р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пр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в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в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где 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 то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C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N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C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N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H20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N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H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04,N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P04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N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COO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N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C03, NaH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03</w:t>
      </w:r>
    </w:p>
    <w:p>
      <w:pPr>
        <w:pStyle w:val="Normal"/>
        <w:rPr/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H3P04,N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P04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)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м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с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с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в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б)в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, в, 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ру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ищ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и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ner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med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 ту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sul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) т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в)г)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ри 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л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что_чу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) ни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дл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ль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ку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5 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24 мм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с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с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ц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сп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Ви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2б1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2б1в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соц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ч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мо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Уч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з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а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ас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отя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БС 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б,в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о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в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a-IFN 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луч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от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лю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а,г,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б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3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и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УВЧ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д,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и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оп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бу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п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з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СГ с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до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л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Фу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к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си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, в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с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на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б,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в,г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у ж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для вы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ак Пе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уз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бу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ы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л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с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т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в т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об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ин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яб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у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з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щ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це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б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ув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ха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 ст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т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Х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«лей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Ц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де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Ц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хро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Ц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, б, г, 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Ц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Ц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Ц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ж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Ц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тим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Ц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Ц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у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Ц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Ц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вы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,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Ц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вы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а, 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Ц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у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л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Ц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в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а, в, д,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при 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аш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а,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а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а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а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а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л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а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д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б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е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00г 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в м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кл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об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об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жу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об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зв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об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об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к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об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об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п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об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св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об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обы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ге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от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фо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с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м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м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11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2 су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эн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6 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к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48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72 ча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у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па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ам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р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вк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се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об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зн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за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чем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и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в,г,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и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в,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ми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и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тя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ге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эк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мас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а, б, г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т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м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мож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 в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е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п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гн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н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ещ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зо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ак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о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н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в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ук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об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ы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 ку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оп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ран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, б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оп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а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ге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и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по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д фи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ка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ну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о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ре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с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р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пл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с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на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го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ч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из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хо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ч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от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о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д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ощ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до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в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ди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их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лю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о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у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од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)э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е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т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от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1) р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 м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отс зуб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ля_к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ра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э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дес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кол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р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а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хо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а,в,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т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н ниж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 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п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то, к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ц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еч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х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Чу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р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б,в,д,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Ши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диа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Шл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 ка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Шо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Шум Г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С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ми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Шум Фл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тн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Щ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и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воз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к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ви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к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из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КГ-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изм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к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тр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_ин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г, б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к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а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нуж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му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то 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ме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, п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а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ы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п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 ре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эс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и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гип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пар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ж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б, в, г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 о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шей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а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н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г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с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о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а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о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ока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п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хря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хря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т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ок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т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по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е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 все отв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ер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с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все нев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б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ч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т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ме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в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Ом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сах3)б,в,г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б, д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в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Clo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 уч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о пр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еп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все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т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зъ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т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е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уча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глю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ри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нт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сни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дис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про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экз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род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3) тем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кл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Т-лим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-кил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фф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инг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ПФ4) все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х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че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Ээ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о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Юр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фун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1)2)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ами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нед</w:t>
      </w:r>
    </w:p>
    <w:p>
      <w:pPr>
        <w:pStyle w:val="Normal"/>
        <w:rPr>
          <w:rFonts w:ascii="Arial" w:hAnsi="Arial" w:cs="Arial"/>
          <w:color w:val="0000FF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зак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2) нет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Явл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пр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5) ЦЦФ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color w:val="0000FF"/>
          <w:sz w:val="13"/>
          <w:szCs w:val="13"/>
        </w:rPr>
        <w:t>Ятр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«сте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color w:val="0000FF"/>
          <w:sz w:val="13"/>
          <w:szCs w:val="13"/>
        </w:rPr>
        <w:t>4)глю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7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26:00Z</dcterms:created>
  <dc:creator>osmuser</dc:creator>
  <dc:description/>
  <dc:language>en-US</dc:language>
  <cp:lastModifiedBy>osmuser</cp:lastModifiedBy>
  <dcterms:modified xsi:type="dcterms:W3CDTF">2007-06-05T13:41:00Z</dcterms:modified>
  <cp:revision>1</cp:revision>
  <dc:subject/>
  <dc:title>«Вир жел 3) мет</dc:title>
</cp:coreProperties>
</file>