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2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207"/>
        <w:gridCol w:w="900"/>
        <w:gridCol w:w="3060"/>
        <w:gridCol w:w="3060"/>
      </w:tblGrid>
      <w:tr>
        <w:trPr>
          <w:trHeight w:val="5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понимают под физическим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предпочтительнее3)каптоприл внутр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представляют собой тофусы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реально является3) психос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рекомендовать больному3) план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следует предпринять4) налож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«горячий очаг»2)избыточ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«холодный очаг»4)отсутств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комбинированное2)послед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комплексное лечение2)одн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мощность дозы1) доза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поглощенная доза2)величи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радионуклидная2)диагно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такое рихтеровское 4) люб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сочетанная лучевая1)однов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эквивалентная дозаЗ)экви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экспозиционная доза1)вел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такое эпифизеолиз4) отры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характерно для 1) резкий оте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характерно для мерц2)отс зубцов 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характерно для_карбункула4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характерно1) различае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является «эталонным»4)десахар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является критерием1)количеств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является методом2) врем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является наиболее2) холедохолитиа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является основой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является показанием2)повыш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является причиной гипопрот1)а,в,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является самой4)тромбоз вен нижн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является специфическим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, кроме цирроза печени,3)хроничес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увствительность органа1)б,в,д,е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Широта терапевтического3)диапаз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Шляхетские и кадетские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Шоковый индекс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Шум Грехема-Стилла2)митрального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Шум Флинта2) относительны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Щелчок открытия митрального1)возн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квивалентная доза2) вид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квивалентом стенокардии1) изжог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КГ-признаками стенокардии4)измен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кзотермический процесс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кспертиза трудосп_инвалидн1) г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кспертиза-астмой 1)нуждае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лектрокардиограмма2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мульсии - это дисперсные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ндо-, мезо-, периартериит4)папул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ндокард выстилает4) перепончат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ндокардит при ревматизме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ндокринная гипертензия 1)эстроге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ндокринная гипертензия1)гипертен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ндокринная железа,4)паращит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ндокринные железы1)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ндометриоз -5) все ответы правиль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ндометриоз шейки матки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ндотоксин играет основную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нтеротоксин продуцируется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озинофилия не характерна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пителиальный копчиковый3)оканчиваетс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пифизарнын хрящ 4) хрящев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ризепелоид от2) отсутствием локаль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ритремию отличает2) повы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строгены секретируются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строгены4) все ответы вер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строгены5) все невер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талонным белком считается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тап медицинской эвакуации,2) Омед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тиологические факторы сах3)б,в,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тиологические факторы5)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тиологическим фактором1) врожде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тиологическим фактором1)Clostridium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тиология1) учение о причина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тическая неприемлемость5) со всем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З-исследование в акушерстве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«Вирховская железа» 3) метаста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«Включению» коллатерального1)а,в,г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Жалованная грамота3)ЕкатериныII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Застойный диск»  4) повышен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Конвенция о правах 1) интерес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Конвенция о правах 5) обеспеч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«Конский хвост»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«Операция выбора»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«Операция необходимости»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Синдром красного глаза»2) а, б, в, д;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20-летняя женщина1) оперативно -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)  febris hectica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)  febris continua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-летнему больному2)гентами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-летний больной2) перфорация пищево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)  febris reccuren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Президент РФ избирается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Clostridium tetani 3) токсинеми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Grest-синдром 5) в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higella flexneri 5) дизентер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V-образная флегмона 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1-адреноблокаторы 3) у пожилых му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бсансы характеризуются1)нарушени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бсолютным диагностическим1)налич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бсолютным противопок3)бронхиал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бсолютным противопоказанием1)агр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бсолютными противопок3)внутрич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видин обладает4) пирув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вторадиография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декватная защита2) выкл_защи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декватным методом контроля2)су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итиангинальным и против2) обзид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ккомодацией2)приспособ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ктивация ренин-ангиотензин1)а,б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ктивированные компоненты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ктивную сенсибилизацию2) введени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ктивный транспорт ионов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кушерский перитонит 3) кесарев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лкаптонурия - 2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лкоголь при однократном3)замедлен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льтернативные издержки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ое применение1) фенили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ому хирургу 1) артерии стоп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ому хирургу 3) синдрома Ме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ому хирургу1) болынеберцов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ому хирургу3)дивертикул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ому хирургу4) бедре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ому хирургу4)аденом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ому хирургу5) гипотире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ый хирург 1) болезненнос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ый хирург 3) до 3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 4) ан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ый хирург 5) ни для од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 должен2) ретроце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ый хирург решил1) ниж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 решил2) во II меж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ый хирург у больных,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1) быстр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2)  ворсинчат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2) до 10 кал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2) лейоми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ый хирург3) в VIII межреберь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3) легочной артер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3) пельвиоректа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ый хирург4) 60-80%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4) все перечислен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ый хирург4) паралитическ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булаторный хирург5)рефлюкс-эзофаг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булаторным хирургом с малым 2) рання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енорея - это отсутствие3) 6 месяце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милоидозом может 4) хрон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ммиачная энцефалопатия2)   а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аболическая фаза 1) а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207"/>
        <w:gridCol w:w="900"/>
        <w:gridCol w:w="3240"/>
        <w:gridCol w:w="3240"/>
      </w:tblGrid>
      <w:tr>
        <w:trPr>
          <w:trHeight w:val="5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аболические стероиды2)задержи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аболическим действ4) инсули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атомические образования,а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атомическим образованием,5)поджелу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атомо-физиологическими1)горизонт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гина Людвига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дрогены образуются3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килоз сустава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килостомы проникают1) чере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овуляториые 4) правиль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агрегантиое действие3)угнет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ангинальное дейст1)дипиридам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биотики пеницил1)хламидийн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биотиком выбора 1) клиндами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биотиком выбора 3) ванкоми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геннезависимая4)в красн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тидотное лечение3) оксигенотерапи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тидотное лечение4)введение этанол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дотом для фосфорорг4) атроп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септиками группы2) 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септиками, относящимися4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титела класса IgA3)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титела класса IgE1)  в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тела класса IgE2) плазм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титела класса IgG1)а, б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нтитоксическими леч2) а, б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нурия и почечная 5) характерн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покриниые потовые железы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поплексия яичника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поптоз2) запрограммирова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ртериальная гипертензия4) бол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ртериальный (боталлов)1)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ртерия, которую обычно1)arteria femorali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ртрит, уретрит,2)синдромаРейтер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рхитектор храма2) Т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рхитектурный стиль,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стенический тип1)к язвенной болезн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тенолол и его аналоги1)снижаю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терогенную роль играет3)а,в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типическая гиперплазия 3) в люб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тропин устраняет 1)блокирует М-х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удиограмма 2) уровня интенсив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удиометрия заключается3) порог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ускультативными признаками5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ускультация - 1) выслушиван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Аутоинвазия часто 2)энтеробиоз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уторегуляция_пределах3)АД60-15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утохтонные (собственные)1)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Аэрозоли - это дисперсные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азисная терапия 5) сочетание кор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актериологический 3) выдел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актерицидным действием 2)субцитрат вис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елково-калорийная 3)  б,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елый дермографизм1)атопическ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еременная женщина чаще 3)на задержк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еродуал3) комбин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иогеохимические эндем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иодоступность 3) ча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иологическая проба2) в,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иологический вид мико3)прям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иологическое действие2)  б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иологическое значение2)  а, б, 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3"/>
                <w:szCs w:val="13"/>
              </w:rPr>
              <w:t>Биомедицинская этика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иопсия каких тканей2) 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лагоприятный исход туберкулезной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ледность и понижение 2) повышени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лизкая к 100% конкорд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лизорукость - 5) задн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луждающая почка 2) приобретен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езненная язвочка 1) генитапь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езнь (синдром) Паркинсона1)а,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езнь «кленового сиропа» 1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езнь Альцгеймера 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езнь Брилля3)рецидивом эпидем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елью премедикации4) а,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енность человеческой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еновая дискриминация1) продаж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Центральное ожирение,1) 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ентральные (первичные)2) тиму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еребральная форма острой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ирроз печени вызывают5)уменьш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Цирроз печени характеризуется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Цитокины, вырабатываемые 1) в,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Цитокины, вырабатываемые2) а, в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итолиз печеночных3)уровень аланина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итостатики для лечения5) 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асти звукопроводящей2)а, в, д,е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астнопрактикующий врач5)при 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асть освобождаемой в организме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аше всего поражением печениI)а,в,г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аще всего встречаетсяI)гипосекре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аще всего при лимфогранулемат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аще всего причиной отслойки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аще всего среди алкогольных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аще всего удается обнаружить1)венозн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ловек потреблял в сутки 100г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м в морфологическом2) клеткам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м обусловл_дискантовых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м обусловл_жужжащих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м обусловл_звонких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м обусловл_крепитации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м обусловл_крупнопузыр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м обусловл_мелкопузыр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м обусловл_плевры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м обусловл_свистящих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м обусловлен эффект2)наличи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м обычно лимитировано3) гемолиз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м отличается процесс3)формир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м следует лечить3) мерказолил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м характеризуется гематома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м характеризуется подапоневрот3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м характеризуется подиадкостничная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м характеризуется111степень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рез 12 суток после4) эндоскоп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рез 6 часов после1) креатинфосф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рез комиссуральные отверстия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рез неповрежденные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рез сколько часов4) 48-72 час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соточный зудень1) паукообразн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етвертым приемом наружного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амбулаторному хирургу3)развит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включает в себя 1)  а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должен назначить5) обзор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значит «защита временем1) ч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из нижепереч_остеоартр5)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из нижеперечисл_болей3)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из переч_микроэкономика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из перечисл_а-интерфероном4)тяже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из перечисл_гемохроматоза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из перечисле_экономику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из перечисленного не5) масса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из перечисленного относится5) а,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из перечисленного3) повы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из перечисленного5) традицион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может подтвердить4) меле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может рекомендовать 5) все вер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называется естественной1)способ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называется остеомиелитом4) гной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называется радиофармацевт2)веще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не должен выполнять2)зондирова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не следует 4) активную ходьб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не следует делать 4) направл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не типично для варик4)гиперпиг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не является типичным 4) укоро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общего было в культурной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опасно рекомендовать3) ран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то определяет развитие5) 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Что определяет частоту2)генотип вир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608" w:type="dxa"/>
        <w:jc w:val="left"/>
        <w:tblInd w:w="2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273"/>
        <w:gridCol w:w="3060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читывая механизм 3) перелом позвоночни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агоцитарную функцию1) 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аза секреции в эндометрии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актор патогенеза«аспириновых»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актор риска развития3) отягощ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актор, определяющий 4) высокая ст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акторами риска ИБС 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акторами, предрасполагающими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акторами, предрасполагающими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акторы риска развития4)а,б,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акторы риска развития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акторы, оказывающие1)  а, б, в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армакологическое действие a-IFN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еномен «проволочных петель»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номен свисающей кисти4) лучев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рмент, относящийся3) глюкозо-6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рменты антимутационной4)а,г,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изиологическая убыль1) 3-5%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изиотерапевт_гальв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изиотерапевт_индукт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изиотерапевт_УВЧ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изиотерапевтические методы1)д,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изиотерапевтические методы2)б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иладельфийская хромосома3)опреде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ирма предполагает2) буде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легмоны какого клетчаточного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ормами деструктивного аппендицита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ормированию клинически узкого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ормированию ренальной4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СГ стимулирует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ункции налогов 5) достижен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ункциональные расстройства 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ункцию печени и почек2)липофильных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Фуросемид оказывает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арактер болей 4) сильная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арактерные гемодинамические1)а,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арактерные признаки1)  б, в, г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арактерным морфологическим3) сероз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арактерным признаком тотального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арактерными местными1) налич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арактерными осложнениями3) 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арактерными свойствами2)а,в,г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 в поликлинике2) долихосиг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 в поликлинике4) у женщ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ирург поликлиники 2) для выявл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 поликлиники 3) рак Педже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 поликлиники 5) узлообразован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 поликлиники выявил3) госпит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 поликлиники должен4) буллезн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ирург поликлиники,3) выделение ал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 поликлиники1) сердцеби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ирург поликлиники2) трещин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ирург поликлиники3) в третьей 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ирург при обследовании1) поврежд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ирургическое лечение1) больны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ирургом районной3) железистый полип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у поликлиники 1) инфильтр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у поликлиники 2) кровоте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у поликлиники 2) перфор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ирургу поликлиники не3) гастроскоп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олестерин отсутствует4) яблочн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олестерин является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олецистэктомия проводилась3) рубцов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олодный узел в щитовидной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орошо проникают через гемат5)цефалосп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ромосомное заболевание2)болезньДау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роническая почечная_по4)повыш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ронический лимфолейкоз1)увелич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ронический лимфолейкоз2)характери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Хронический лимфолейкоз4)в стернальн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ронический миелолейкоз2) относи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ронический миелолейкоз2)«лейкем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ель проведения наружного1)дезинтоксикац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Целью вторичной 4)хронических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езнь Нимана-Пика 3) гидролаз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езнь Тея-Сакс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и в области поясницы3)  б, г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 в плече,3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1 год назад2) вклинен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17 лет, высокого4)артерио-м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19 лет 2) острый аппендиц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19 лет1) фиброаденом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20 лет по ошибке 2)бужиров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21 года жалуется4) почеч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22 лет 1) острый маст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22 лет 4)   б, в, г;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24 лет 5) все перечислен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24 лет3) острый аппендиц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25 лет 2) диффузный токсический зоб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25 лет 5) двусторонняя мастоплаз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25 лет экстренно3) остр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28 лет 3) нефроптоз справ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29 лет поступила4)острый цист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30 лет 3) резек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30 лет 3) субтоталь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30 лет жалуется5) ретробульбар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30 лет обратилась4)целиак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30 лет, 5) хрон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30 лет5) абсцесс щитовидной желез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32 лет2) лапароскоп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35 лет 2) болезнь Педже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36 лет 3) параэзофаге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37 лет в 1) сроч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38 лет обратилась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39 лет 4) панцирный ра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40 лет поступила4)гипертро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40 лет2) цитостатик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42 лет предъявляет 1) доброка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43 лет жалуется3) грыж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43 лет,2) эндоскоп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45 лет 1) экстре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47 лет эмоционально5) диффуз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49 лет, у которой было 3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50 лет 3) ра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50 лет год3) абсцессами печен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53 лет 4) рефлюкс-эзофаг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54 лет.3) скользящ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55 лет обратилась2)открыто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55 лет поступила3)электроим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55 лет,1) эндоскоп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56 лет оперирована5) вве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56 лет,4) желчнокам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56 лет1) холецистэктом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57 лет в течение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57 лет поступила3) водян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60 лет 1) узловой токсический зо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60 лет поступила 4) б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60 лет3)внутрипроток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62 лет 5) внутрибрюш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62 лет поступила4) илеоцекаль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63 лет жалуется2) б, г.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64 лет 5) первоначаль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67 лет в течение3) опухол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70 лет жалуется4) хирургическ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74 лет экстренно2)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75 лет поступила5) остр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80 лет поступила2) пол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в течение 3 мес2)сниже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перенесла 2) папиллостен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 перенесла 2) чрескож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поступила 2) сканирова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ая с избыточным 5) рентгеноскоп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ая, страдающая3)с приемом 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ичный  обслед3)вотдельн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ичный лист временно4)выд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ичный лист_выдать4) можно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го 40 лет 2) а, б, г, 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го 40 лет в 3)  рак пищево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291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го 45 лет 5) эндовазаль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го 60 лет 5) атеросклерот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го 67 лет в 2) опухол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18 лет обратился3) фим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20 лет во время3) разрыв уретр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22 лет, спортсмен,3)инфек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24 лет 2) облитерирующ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24 лет обратился 2) варикоцел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26 лет 1)   а, б, в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26 лет последние 4) а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27 лет месяц 4) чрескож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27 лет оперирован5)воспалительн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27 лет поступил2) дифтерия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28 лет 1) острый аппендиц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28 лет поступил3) инфекцион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0 лет жалуется2) гастрин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0 лет поступил4) неспециф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0 лет при операции 4) уда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0 лет2) перитонеальный диали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31 года3) рентгеноконтраст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2 лет поступил3) УЗ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4 лет жалуется5) камень уретр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5 лет 2) снять шв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5 лет заболел,4) лапар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5 лет страдал2)болезнь Уи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5 летl) амилаза кров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6 лет 3) бронхограф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37 лет 3) посттромбофлебит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37 лет поступил4) паранефр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38 лет3) послеоперацион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0 лет 2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40 лет 3) остр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0 лет 3) острый тиреоид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0 лет в течение2) цитологическ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0 лет жалуется1) инсулин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0 лет резко4) двуство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0 лет с клиникой5) УЗ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0 лет2) о внутрипеченочн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1 года шесть2) а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2 лет4) варикоз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44 лет 2) бронхоэктат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5 лёт 2) повреждение возв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45 лет 4) гангрен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45 лет длительное2) перево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5 лет поступил5)желудоч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46 лет предъявляет3) почеч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47 лет злоупотребляет2)сдавл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7 лет поступил2)внутрисер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7 лет поступил5)алкоголь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47 лет поступил5)иерсиниоз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48 лет поступил3)разры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50 лет 1) болезнь Киар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50 лет жалуется 2) рак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50 лет жалуется1) болезнь Кро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50 лет поступил4) отрыв со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50 лет,3) произвести операци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52 лет с ревматич2)диаст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53 лет 5) выявление уровн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53 лет страдает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54 лет поступил5)кардиог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55 лет обратился4)рентгеноскоп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55 лет, страдающий 1) зон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56 лет оперируется3)6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57 лет4) постишемическ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58 лет обратился 1) остр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58 лет поступил3) рак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58 лет произведена4)кровотеч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60 лет поступил4) опухол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62 лет 4) показател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62 лет в4) водянка оболоче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62 лет с коротким2)первич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63 лет поступил5) эпицистос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64 лет поступил3) перфора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65 лет поступил1)атриовен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сочетание_боррелиоз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очетание_столбняка3) тризм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способы 1) а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редства2)амилнитрит,тиос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роки_тифе3) 8-10 де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суточную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тип гипсовой 3) У-образ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типичные_гепатитах4)повыш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три _гипертензии4)б,д,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три 1) а, б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фармакол1) жаропонижающ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формы грыж, 4)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характер _холере2) обильный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характер влагалищной4)сероз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характер_дизентерии4)скуд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характеристики1) а,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характерную4)геморраг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характерные 4) дизурия,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характерные_тифе2)лейко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части звуковосп3)б,г,ж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часто1) подкож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этапы 2)а, в, 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этиологию_ВИЧ-инфекции3)пн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этиотропный_гриппом2)реман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эффект, не характерный 5)прям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в каких анатомическихб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в какой носовой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в каком возрасте а)дет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в каком квадранте а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где производят 5) в точк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ая из 2)  NH4CI, НС1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ая из 2) NH4CI,NH3H2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ая из 4)Na2HP04,Na3P04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, какая из1) NH2-CH2-COONa,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ая из3) Na2C03, NaHC03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ая из5) H3P04,NaH2P04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, какая отоскопическая а)в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 2) метоксифлур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 варианты продр4)аст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 из3)соли высш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 из3)соли высш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 из4)желчные кислот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 из4)желчные кислот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 из5)соли высш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 отделы2) двигатель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 элементыа)б)в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, какие_перикардита4) б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ие_перикардите1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, каким из5) являются донаторам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ое положение4) «рука нищего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ой биолог2) к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ой нерв 2) nervus medianu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ой тип тугоухости а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какому анатомическому1) sulcu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на сколько этажей б) тр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при каких_парацентеза)в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при каком вывихе3) лонный выв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через какую стенкуб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что_чуме2) гиперемия кожи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какие околонос_верхна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через_пункции б) нижн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лучшению венозного 3) длитель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льтразвуком 4)механические волн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потребление какого3) кукуру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ровень какого из переч4)пролак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ровень клубочковой 5) 5 мл/м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ровень мочевины, 5) 24 ммоль/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силение II тона на легочной5)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силивают диарею при целиак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словия, способствующие5) 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становите соотв_Виды а2б1в3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становите соотв_форм а2б1в3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становление группы5)медико-со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частковый терапевт3) может,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br w:type="page"/>
      </w: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олее частую б) переднев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олее_носа а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олее_тифе2)высо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чальные симптомы4)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е_симптом4)патологичес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бщий для болезни3)ги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бъективныеб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дин из 3) фермент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дин из_диарейных3)воздейст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пределение здоровья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рганы, кровь1) г, 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снов_бронхиального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снов_бронховезикул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снов_жесткого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сновн_болезни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сновной 5) напряж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сновной_сустава3)заращ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сновные 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сновные жалобы2) а, б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сновные жалобы4) а,б,г,д,ж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сновные клинич3) а, в, д, 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сновные фармакок1) выб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основные ферменты4)геликаза,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собенности голосовых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отделы_иерсиниозе3)подвздош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атогенез4)наруш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атогенет_холере4)воздейств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ервичную_амебиазе4) слеп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ерелом таза4) в, д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оказания к 3) сердечная не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оказатель 1) сахар кров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оражение, при4)двуст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правильное утв4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дпочтительный3)парент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, 3) аллопурин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, 3) метисаз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препарат,_менингококц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,_обезвож5)хлосол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,3) азидотимид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,4) нитросорб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,4) римантад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,кот3)норвас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препарат_IIобезвоживания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_течения4)ципрофлок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ы_малярия1)примах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епараты_обезвоживания4)ц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изнаки 3)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природу широкой3) складк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ичину кишечного3)язвен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ичину цитолиза2)иммун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ичины_гортани б)в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отивопок_гипоксии)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отивошоковые 1)а,б,в,г,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протяженность4) от верхн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ранниеЗ) схваткообраз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расположение лимфатического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рациональные 2)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_стенокардии3)депре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_фронтитаа)б)в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,_обезвоживания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симптом,_ринита1)обиль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,_тифе3) тахикардия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,_энцефалита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ы врожденной2)б,д,е,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ы, 5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симптомы,_бруцеллеза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симптомы,_мезотимпанита а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ы,_Меньера а)в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ы,_отита а)в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ы,1) а,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ы,4)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мптомы,а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синдромы, характерные1) а, б, в.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синдромы, характерные5) а,б,в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67 лет 2) панкреатодуоден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67 лет поступил1)врем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68 лет госпитализ5)желудоч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69 лет обратился1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70 лет оперирован4) рубц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70 лет с4) экстр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70 лет страдает4) хирург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72 лет оперирован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72 лет отмечает4) опухол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76 лет 3 часа2) ра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76 лет оперирован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76 лет поступил4) дистанцио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80 лет жалуется3)эндоско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в течение 10 лет3) креат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в течение 15 лет1) эксплоратив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в течение1) опухоль слеп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госпитализирован2) рак поджелу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дважды 4) слипчивый перикарди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жалуется на диарею4)карцино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имеет 3) продлить боль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обратился5) парафим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оперируется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поступил 5) внутренняя опт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поступил в 5) травмат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поступил2) ультразвуков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предъявляет жалобы4) застой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предъявляет4) лейоми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предъявляет4)глоточно-пищевод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при нырянии 3) перелом шей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с массой 1) 700 м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с ущемленной 3) флегмон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й страдает сахарным3)синдр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упал с высоты3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й экстренно5)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му 30 лет.1) УЗ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ому 42 лет с 4) ничего н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му 56 лет. Страдает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му 59 лет 2) кетам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му после 5) гастрэк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му с геморрагическим2)нейрох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му установлен электро2) н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ому, перенесшему1) плевр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ую 37 лет, 1) эхинококкоз печен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ные с митральным 3) кровохаркань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ым с кистой бартолиновой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ным эпилепсией 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льшая дексаметазоновая5)болезн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шинство больных3) в течение 4-5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шое практическое значение2)метрон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льшой (фатеров)2)нисходящей ча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отулиническая интоксикация1)а,б,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отулинический токсин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редовые идеи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ронхолегочные сегменты1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ронхоэктазы З)а,б, г   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рюшинная полость1) а, 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ужирование пищевода 3) на 8-9 сут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умажные деньги 1) Е. Глинск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урсит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Быстрое введение глюкозы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  какой  древней2) Инд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«Табель о рангах»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амбулатории, хирургом4) блед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амбулаторию глазной больницы3)центр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амбулаторном лечении 5) спазмолитик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ближайшие минуты и часы1)уменьш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глазное отделение больницы3)панофталь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голеностопном суставе2) тольк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диагностике вирусных2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диагностике гепатита В1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диагностике ИБС2) типич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диагностике инфекц5) вегет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диагностике печеночной 3) симптом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диагностике послеродового1)характер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291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диете больного сахарным3) 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дифференциальной диагн4)лапароско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долгосрочном периоде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женской консультации 1) срочное_Халстед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женскую консультацию обратилась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В женскую консультацию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ЖКТ желчные кислоты4)в дистальн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ЖКТ желчь подвергается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зоне ишемии могут4) а,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зону кровоснабжения3) шейные сегмент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бинет хирурга 2) вздутие живо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ие сроки 1) 18-24 час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ие сроки 1) до б час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ие сроки 1) к концу 1 недел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акие сроки 2) сразу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акие сроки 3) на 3-4 неделя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акие сроки 4) 24-48 часо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ие сроки хирургу4) более 8 недел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их органах могут1) лимфоузл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их производствах3) 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аких серологических 2)  в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их случаях верапамил2)боль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аких случаях возм)а,в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их случаях при 4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их случаях_язвой?5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й венозный синус 1) sinus cavernosu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й области головы2)в височной обла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акой период в России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й период инфекц2)в фазе ранн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й срок после 1) 10-12 дн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й стадии острого лейкоза3)раз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м биолог_холеры3) к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м биологическом_тифа1) кров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м возрасте чаще а) в детск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аком направлении целесообразно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аком положении больного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м положении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ом случае происходит3)всасыв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кую сторону_мозжечка3)вправ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честве исследуемого2)сы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ачестве корректора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лассификации стенозовг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линике синдрома Корсакова2)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линику в состоянии шока 3) УЗ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линику для оперативного 5)б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линику поступил4) пальцев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линику поступила больная 42 5) 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линику поступила больная 48 3)произве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линику поступила больная26 лет4)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линику поступила4) а,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линической картине катат1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линической картине4)наличие сл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омплекс консервативных2) прокинетико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онсервативную терапию2)кортикост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конце беременности у 1) укороче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краткосрочном4) общий дохо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лечении больных1) а,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лечении влажных2) мази н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лечении идиопатической1)эффек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лечении истерических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лечении панических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лечении послеродового 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лечении послеродового эндометрита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медицине разрешающую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медицинском пункте отдельн3) кв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момент овуляции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настоящее время в России2)бюдж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организме взрослого2) 4-5 г желе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основе деления методов3) вид излу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основе почечного ацидоза2)б,г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остром периоде черепно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остром периоде_цифрах1)160/9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ответ на потребление 2) АД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отдаленном 1) антибиоти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верное утверждение1)реактив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верное утверждение3) низ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вертельные,5)д,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вид аберрации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вид ионизирующего4)а-из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внекиш_зависят1) узловатая э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внекиш_не зависят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внтамины-антиокс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возмож_панкреатита3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возмож_панкреатита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возможн_сфеноидиа)б)в)д)е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возможн_холангита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возможные а)б)г)е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возможные осложнения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возраст, 4) подростков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гипотензивный1) нифедип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группу антибактериальных5)нитр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диуретическое3) фуросем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длительность_тифе4)7-28 дн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доброкачественные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дополнительный3) санацио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единицу оптической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жалобы,_ринитаа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заболевания, с 4)инфарк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звено  патогенеза4)паренх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калийсберегающее4)спирон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клинические 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ком_(J-IFN2) ребиф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ком_a-IFN1) роферон-А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ком_y-IFN 3) имук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критерии 1)тяжесть_объем_мето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лекарственное4) лидока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лекарственные2)верапамил 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макролид II3)кларитроми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место, где а) бок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место, где определяют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метод_абсцедирования в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метод_перегородки в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метод_ринитаб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методы_носаа)б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механизм антимикробного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миндалины, в)г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минимальный 2)70х109/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звание_менингитом 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differens1) резк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_dificiens4) числ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_filifornis2)резк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_ателектазе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аутоим3)кортикостерид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аутоиммун 1)отсутств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билиарн 2)отсутств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билиарн5)урсодезокс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гемохроматоза3) огран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гемохроматозом3)недост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гидротораксе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гидротораксе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_доли легкого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_коллапс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легких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панкреатита1)злоупо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_пневмотораксе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_предсердием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_стеноз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_фибротораксе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_экстрасистолия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олее 3) налич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олее 5) лобэк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олее вероятное2)мужск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олее информат2)налич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олее неблагоприятную 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олее оправданную3)нала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олее часто 1) вальгус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наиболее часто1) цирроз печен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наиболее часто2)гриппоподоб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2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91"/>
        <w:gridCol w:w="864"/>
        <w:gridCol w:w="3012"/>
        <w:gridCol w:w="3067"/>
      </w:tblGrid>
      <w:tr>
        <w:trPr>
          <w:trHeight w:val="5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56 лет выявлен4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56 лет2)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60 лет 1) ущемл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60 лет 4) малигнизация зоб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60 лет при1) острый панкреат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67 лет на фоне4)рак эндом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70 лет - интенсивная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70 лет с 2) холецистоэнтеро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70 лет1)4 стад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71 1) сектораль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71 2) выписа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71 года 2) эндоскоп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82 лет4) в обла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87 лет - рак 3) двустволь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в верхне1) фиброаденом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на 10 сутки2) гипопаратирео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отмечаются 4) скользящ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после струмэктомии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предполагается3)ректором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с абсцессом 5) пиопневмоторак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с аппендикулярным4) дренирова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с камнем 3) гидронефроз справ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с ожирением4) ущемл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с переломом лодыжек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с подозрением 4) выполн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через 2 года5) внутрибрюш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, 3) гиперпаратиреоидо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, перенесшей1) рак больш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, перенесшей4)острый панкреат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ых с хламидийным 4) ампицил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ых с хроническим1) фонофорез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ых с эндометриоидными5)ниче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ых цирротическим1) одышк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ых эндогенной депрессией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взрослых самой частой2) язв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девочек в раннем возрасте4)вульвова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девушки 16 лет появились4) ювениль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женщины 23 лет появились3) отправи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женщины 45 лет с ожирением2)саха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кого чаще 2) у женщ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курящих табак есть1) 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молодой женщины 2) ношение эластически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мужчины 65 лет3) лучевая терап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новорожденного донош2)большойимал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новорожденного отсут1) 1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пожилой больной 4) тонкая кишк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пожилой больной хирург1) положитель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правильно сложенной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практически здорового4)синдром Меллор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ребенка с врожденной1)до оператив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родильницы 32 лет на 4-е2)эндометр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служащей крупной гостиницы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спринтера, бегущего на 100 м,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человека в сутки4) 1,5-2,0 л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юноши 18 лет после гриппа1)саха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величение лимфатических1)лимфограну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величение печени и сел4) ни дл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величение показателя гемат2)на 4-5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величение синтеза 3) реакцией 1,2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величение содержания2)а,в, д, 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гнетает цитохром Р-4503) циметид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зловатая эритема не4)брюш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«эталонную»4)ванкомицин +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анатомические3)непарная ве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антибактер_формы1)аминогл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антибактериальный4)ципрофлокса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антибактериальный5)ампи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антибиотик,4) тетрацикли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антидоты3)атропин,дипирок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биохимический_гепатитов3)Ал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бронходилатирующий3)атр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вариант,соответств1)спонтан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 ведущий_столбняка2)тоничес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кажите верное 4) все утвержд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отдаленном периоде иитракран3)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отдаленном периоде1) повыш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отделение интенсивной1)гиперосмоляр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отличие от гипертон4)а,б,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отличие от конкурентной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алате посленаркозного1)дыхатель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атогенезе асцита,3)а,в,г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атогенезе второй стадии3)б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атогенезе ревматизма3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атогенезе тромбообразования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атогенетическую терапию3)пони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ервую очередь 3) в метафизе ко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ервую очередь у больного4)налож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ервые сутки 3)а, в, г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ервые часы окраска2)багрово-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ериод разгара острой5)  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итании больного гиперт2)пова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больному 67 3)тромбоэм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на приеме 4) ракПанкос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при обслед3) ателекта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е у больного 431) налож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у больного,3) полож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е у больного2) аналь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хирург 3) обзорн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е хирург 3) срочн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хирург выявил2) бол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хирург,4) рвот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хирург3) направи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хирург3) слизист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е хирург4) о язвен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е хирургом2) уменьш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е хирургом3) симпт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2) II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3) пункционная биопс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доставили2) остр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 1) тромб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 2) малигниз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 3) диаме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 3) пневмоп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1) боли в пок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1) рак желуд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1) удлин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1) УЗ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к хирургу2) водянк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к хирургу2) наблюд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2) низк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к хирургу2) опухолев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2) отправи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к хирургу3) внезап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3) диаме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3) одиноч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3) ослаб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к хирургу3)положитель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к хирургу4) трофическ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к хирургу4) упор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к хирургуI) лож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на прием1) атеросклеро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обратилась1)атипич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обратилась5) диффуз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обратился 1) отсутств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обратился 2)1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обратился 4) санатор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поступил2) о кровотечен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поступил2) обязатель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поступил3) част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привели2) перфоратив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оликлинику родств3) экстрен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явилась I) массаж груд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ку явился 2) ан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ликлинических условиях 3) ректор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нятие «пресистемный1)биотранс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слеоперационной1)внутривенное_натр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слеоперационной1)дых_гиповентиляци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очве могут длительно1)  а, б, 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66"/>
        <w:gridCol w:w="881"/>
        <w:gridCol w:w="3192"/>
        <w:gridCol w:w="3212"/>
      </w:tblGrid>
      <w:tr>
        <w:trPr>
          <w:trHeight w:val="53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равление Михаила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равление Петра I 2)4)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риемное отделение 1)гнойная язв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риемное отделение больн2)фибриноз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риемное отделение2) экскретор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ульмонологической практике4)пре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районную поликлинику3) гастростом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рамках какого заболев4)муковисцидо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ранней диагностике 1)биохим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раннем послеоперационном4) все вер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результате увеличения 1) Na+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России методом раннего4)тубер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России методом своеврем2)флю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России трансплантация5) умерш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Российской Федерации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Российской Федерации2)смешан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селезенке происходят2)а,в,г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ельскую участковую1) 1 ча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истему какой вены 4) vena portae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истему органов1)3)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ложных диагностических3)выс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лучае лечения3)назначить анальгети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вет Федерации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вместном ведении1)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временной медицине,1) Фауст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ответствии с законом2)орган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ответствии с законом2)осуще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ответствии с законом3)лицен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ответствии с Констит1)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соответствии с МКБ-10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ответствии с_исполнители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ответствии с_страхователь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став ацинуса2) терминальн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став биотерапевтичес4)а,б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состав клинико-экспертной5)глав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став скальпа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став сложных1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остав хирургической ножки5) кругл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пецифических гранулах4)гепар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стенках верхйих1) б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структуре заболев5) болезня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структуре причин временной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структуре причин инвал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труктуре причин млад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труктуре причин смерт2)болезн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судебную властьl)3)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терапии каких3) эмфизема легк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течение нескольких 4) дивертику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тимусе происходят1)  а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толще сосцевидного отростка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участковой больнице3) исследова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хирургическое отделение 4)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хирургической амбулат4) ворот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целях рентгенол4) ядерно-магнит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чем проявляется местная лучевая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честь победы русского3)Памятник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эрадикационной терапии3) блокатор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эрадикационной терапии4)кларитроми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ядре сперматозоида3)22 аутосом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ажную роль в формирИБС2) а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азоренальная гипертензия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акцина БЦЖ 4) живых аттену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акцина БЦЖ представляет3)жив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акцина против гепатита1)генно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ам принесли для расшифровки2)н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арикозное расширение2) циррозе печен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аша тактика при перикард3)проб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ведение атропина1)у трениров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ведение профилактической4)при закрыт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дущая причина, имеющая2)гипер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дущее значение в патог5) 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едущие звенья патогенеза3)а,в,г,д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едущий критерий диагност3) очаг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дущим фактором 3) заболева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нарушены4) нару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отмечаются изжоги 4) опер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отмечаются2)remitten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периодически4)в нижн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периферический 2) б,в   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поражена затылочная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после перелома2)со сдавлени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при РПХГ3)панкреатоеюно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пять дней3) аппендикуляр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рак4)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раком 4) четверт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раком2) кардиаль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резко повышен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с абсцессом 3) дренирова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с гемофилией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с диагнозом4)эпистенокар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с длительным 3) симпт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с ИБС - постинф3)провест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с ИБС, острым2) лидока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с ИБС, острым2)произве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с клинической 3) эритр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с переломом2) интерпози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с сочетанной1)дислока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с тромбоцитопенией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с умственной 3) УТ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снижен объем1)сниж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со СПИДом,2)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стенокардией2)блокатор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стенокардия 2) госпитализирова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уровень 2) II стадия           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уровень АД 4)неспециф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, длительно1)орган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, лечившегося 2) о пневмоторак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, обратившегося2) распирающ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, опер2)  пережа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, оперирован2)поддиафрагмаль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, перенесшего1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, перенесшего1) холангиоген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, перенесшего2) поздня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, перенесшего4) а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,находящ2)санацио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,поступившего1)эндоскопическ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- периферический 2)б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- ПХЭС, 4) ЭРХП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22 лет на 244) остр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23 лет - 4) лапаро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27 лет 3) госпитализ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28 лет 1) диффуз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28 лет 5)  а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28 лет при4) экскретор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3 месяца 4) гидронефрот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30 лет на 73) дренирование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30 лет,1)  кардиодилат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30 лет1) резек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32 лет2)эмболэктомия_кава-фильтр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34 лет за4) заворо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34 лет на 7 3) абсцесс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35 лет 3) гипопаратиреоз_жел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38 лет 3) нефрэктомия справ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40 лет с 3) геморрагическ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40 лет,2) перфорация дивертикул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43 лет1)радикальная_терапи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45 лет 4)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45 лет, длительное2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45 лет2) панкреатодуоден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46 лет1) загру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47 лет,3) эндоскопическ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48 лет в течение3)папилля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50 лет 5) струмэктом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50 лет внезапно 3) ущемл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52 лет - ПХЭС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54 лет3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й 55 лет1) удаление нижней дол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й 55 лет5) ущемлен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608" w:type="dxa"/>
        <w:jc w:val="left"/>
        <w:tblInd w:w="2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27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рудовые правоотношения4) зако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уберкулез внутригрудных5)трах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уберкулема - это 4)наличием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яжелая дисплазия эпителия1) предра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яжесть клинических 5) всё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яжесть токсикоза 1-й 2) ацетонури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19-летнего мужчины при1) отправ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- двусторонняя4)гипофи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- деком3) резек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- деком5) лок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- деком5) метабол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- повышенная3)блокатор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20 лет клиническая5) бляшк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29 лет,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30 лет,3) в, г 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32 лет5) а,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35 лет с 1) симптоматическ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37 лет на 11 3) о печеночн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39 лет, в прош2)гемопер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40 лет 3) б, 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0 лет 4) брюшно-ан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0 лет рак3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0 лет с 2) эндоскоп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0 лет через 4) планов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0 лет,4) гепатикоеюнос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2 лет артериальная4)поче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4 лет,1) экстре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45 лет с5) дренирова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6 лет 3) торакоцент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6 лет2) неспециф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7 лет через3)метастат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48 лет 4) бифуркацион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48 лет 4) противоязв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48 лет сочетанная1) резек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49 лет 3) атеросклерот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50 лет 3) операция Доб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50 лет с дисфагией2) рак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55 лет 5) радик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55 лет около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55 лет появился3)неспециф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56 лет - рак3)эндоскоп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56 лет (курильщика3) цвет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57 лет 3) цистэктом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57 лет 5) хрон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58 лет 3)  радикаль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58 лет на фоне 2) рент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59 лет трое1) остр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60 лет выявлена4)эпицисто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60 лет,2) опухоль лев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60 лет,5) рак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65 лет I) чрескож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70 лет - 4) план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70 лет 4) пункцион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70 лет 5) дренирова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70 лет опухоль3) гастроэ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70 лет с недостат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78 лет 4) гастрост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78 лет 5) а,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80 лет, 2) аппендэктом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S8 лет диагн1) медикаментоз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в артериальной2)наруш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в нижней 5) лобэк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выявлены мышечная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диффузный3)применение м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имеется 3) ультразвуков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имеется панцитопения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имеется1) клубоче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имеются5) febri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инфекционным эндок4)нап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методом тональной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на 12 сутки 2) с пальцев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 больного на третьи2) пилефлеб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на фоне1) шум тр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 больного на фоне4)влажные хрип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дущим фактором_травм1)злоупо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дущими факторами риска2)избыто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дущими факторами риска2)прове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рапамил3) оказывает противоарит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рно ли утвержд_гепатитом D1) да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рно ли утвержд_гепатитомС 2) н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рным является утвержд2)реактивно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рховным ГлавнокомандующимЗ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ес суточного кала1) 100-200 грамм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знос на_неработа3)администраци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знос на_работающего2)работод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ид кровотечения,5) веноз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ид лечения, который2) оператив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ид плода -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иды отеков,4)  а, д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иды панариция1) а, в, г, д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исцеральные проявл2)острого цисти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-клетки панкреатических4)инсу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мешательство в сферу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нешний вид З)в,д, е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нутреннее устье 2) корня язы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нутренний фактор Кастла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нутривенное введение секретина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нутриклеточный гемолиз1)наследст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нутрисосудистый гемолиз4)характери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 2-м периоде родов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 время акта рвоты3) сокращ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 время лапароскопии3)определение ами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 время операции 1) прекращ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 время операции 4) среди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 время операции 4) фиброхоланги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 время операции по2) интраоперацио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 время операции2) цистогастроанастом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 время приступа генерал3)расширени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 время проведения2) незамедлитель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дянка оболочек1)необлитерированны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збудителем гидраденита1) стафилокок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збудителем рожистого2) стрептокок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збудителем сибирской4) Bacillu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Возбудителем сыпного 3) Borrelia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збудителем фурункула1) стафилокок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збудителями острой кишечной4)Legio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збудителями пневмонии3)Shigella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здушно-капельным3)  б, в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зможна ли пересадк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зможна ли терапия_11типа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зможна ли терапия_ANA, SMA)2) н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зможные действия УЗ 1)а, г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зможным исходом ревматического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зникновению клинически 4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зникновению послеоперационного5) прод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рсинка тонкого3) все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оспаление каких 1)IhV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спалительные изменения4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оспалительный процесс2) налич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рач общей практики5) листок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рачебная тактика при иммунном1)профи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рачи поликлиники4)деятельно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рач-педиатр второй3) Филат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ремя максимального 1) 15-30 м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скрытие капсулы 2) только посл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торая мировая 4) 2 сентября 1945 г.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торичная деструктивная3)хроничес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торичная профилактика4)мероприя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торичное заживление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 клинически диагностировали 2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 оперируете больного 25 лет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 оперируете больного 31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 оперируете больную 25 лет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 осматриваете 4) радикальную флебэктоми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 составляете суточный 2) нет;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ерите анатомическиеб) голосов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ведущие 2) а,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группу антибактериальных1)ма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291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ерите заболевание4) болезн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из перечисл2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из перечисл3)гонок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из указанныха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исслед4) спленопортограф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ерите клинич_Бехтерева1) а,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комбинированное4)огнес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ерите мероприятие,4)введ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метод лечения б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ерите метод лечения_IV стад д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метод леченияб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метод остановкиб)в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метод радикальногоб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метод хир а) адено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методы_гортаниб)в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множественные1)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наиб_V меж1)гипертроф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ерите наиб_VI меж2)гипертроф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наиб_втягивание)4)сращ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наиб_пульсация3)гипер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наиболее 3) ирриг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наиболее значим4)урове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наиболее3)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ерите наиболее4) гастри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наиболее4) гнойный холанг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нежелательные5)бронхоспаз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араметры 1) СИ 2,5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ерите правильное 3) систем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равильную4) а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равильную4) оператив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равильные 1)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ерите правильные1) б, в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репарат, максималь5)омепраз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репараты 1) а, б, г, д, 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ризнак,_нерва1)дисфаг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ризнак,_нерва1)сходящее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ризнак,_нерва3) дво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причины отека б)в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рациональную комбинацию4)пени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имптом,_Горнера1) ми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имптом,_затылочной5)гомон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имптом,_теменной доли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имптом_лобной доли4)г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имптомы,б)в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имптомы_миндалины а)б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оединения с 1)фосфоенол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оединения с 2) АТ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оединения с 3)креатинфо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сочетанные2) уши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типичные_эпитимпанитаа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три правильных1)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 функциональную4) 2500 м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, какое 4) пункция перикар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_питания2) а, г, 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_стеноза гортаниа)в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ерите_экономики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ор метода хирургического2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боры, при которых3) косвенным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брать метод 1) консерватив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дающийся врач Древней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делите ведущий 4) налич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делите клинические 1) патолог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делите определяющий3)«пружиняще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делите основные1)острая почеч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полнение какого1) гастропекс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ыработку тестостерон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раженная гиперкапния2) 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раженность альгоменореи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саливание белков -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сокая диастолическая4)нефрог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язкость крови в аорте2)4-5 мПа/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аллюцинации 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аллюциногенный эффект3) а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аптеновый агранулоцитоз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еди факторов,3) образ жизн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единные и боковые2) пороком развит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едние показатели3) 48-53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едняя масса тела3) 3200-350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едняя продол_женщи4) 71-75 л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едняя продол_мужчин1) 55-60 л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едствами базисной1)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роком полной организации4) 2 месяц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тавка процента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тадии опухолевого роста2)а, в  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адия «мешочков» 2) наиболе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адия «отпечатков»1) наиболе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тандартным отведением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андартом стартового 1) монотера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андартом стартового лечения3)комб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ановление России3) Север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тенка желчных капилляров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епень и тяжесть ожога4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тероидная терапия противопок1)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имулирует активность3) гистам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ангуляционная кишечная1)а,б,г,е,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огая вегетарианская3)мегалобла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ого дозозависимой5)синдром отмен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уктурной единицей,5)эпителио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уктурно-функциональной3)печ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убъектом незаконного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удя по нервам,3) груд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удя по термину, диэнцефальный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успензии - это дисперсные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ущественную роль в патог3)а,б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ущественную роль в форм3) а, 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ущность научного2) открытие вирус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фероцитоз эритроцитов1) встречае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четная палата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ыпь при скарлатине4)мелкоточеч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актика ведения третьего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ахикардия как побочный5) ипратропиум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мнопольная микроскопия 5)блед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мный цвет моче больного2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оретиками русского5) СИ. Нечае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оретическое моделирование2)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апевтически   5) понижение А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апевтически1) понижение сил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апию какими_спондилите2) 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апию пациенту 55 лет4)с в-б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ермин «аденомиоз»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мином «грудной кифоз» 4) изги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мическая обработка2)описторхоз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Термографией называют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есты функциональной диагностики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ИД - теплопродукция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иопентал натрия 5) обеспечивае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ипичный путь3) через слуховую труб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ипичным осложнением 2) мочевого пузыр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ипичным осложнением4)гиповен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ипичным осложнением5) малигниз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итрование дозы ингибиторов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итул графа СЮ. Витте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-лимфоциты распознают1)   а,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о, что обозначается как овальное1)б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олерантность к углеводам3)корт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олстая кишка5) г,е,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олько в детском возрасте3)а,б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опографически имеет3)околощитовид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орможение активности желудк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отальная деменция 2) б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очка пальцевого прижатия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рансмиссивный способ3)лейшм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ретьи сутки послеродового3)опорожни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риада Мондора3)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риада симптомов: мышечный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ромбофлебит и варикозное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рубный аборт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Труд «Рефлексы головного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мптом нагрузки 2) за бугор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мптом Харвата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, который является3)«ножницы»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, наиболее 1)  поносы</w:t>
              <w:tab/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, наиболее 2) ан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мптом, наиболее5)  схваткообраз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, являющийся начальным1)ра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ами распространенного 5) вер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ы, характерные 4)ожирение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ндром «восковой гибкости»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ндром «обкрадывания»5)вазодилат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ндром диссеминированного 5) вер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ндром Меллори4) трещин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ндром Олбрайта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ндром отмены3) блокаторы «протонов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ндром персистирующей5) а,б,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ндром повышенной вязкости1)кровото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ндром Пьера Робина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ностоз2) костная форм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филитическую розеолу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кандинавский вариант1)ревматоид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кладка брюшины,4) попереч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клонность к развитию4) аномальны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колько   подписей 2) тр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колько групп инвалидности2) тр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колько лет правила2) 304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колько степеней выделяют4) четыр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колько степеней4) четыр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корость процесса тепло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крытый период при острой5) 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ледует ли накладывать жгут 3) тольк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ледует ли производить ревизию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мерть пациента2) актив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нижают способность слизистой5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нижение уровня АД 4) развит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впадают ли по смыслу2) н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огласно простой модели4) объем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гласно Российскому1) анальг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гласно теории Эйнтховен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держание мочевой3) 0,9мМ/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единение, являющееся 2) 3-метил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единительнотканные 3) рвано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матические нервные1) передним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опровождается развитием1)остр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словием в России2)духовенств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сочковые мышцы 1) а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ставными элементами сифилитической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остояния повышенного3) 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судисто-тромбоцитарный 5) всем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осуды какого калибра3) мелкие -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циальная профилактика1)провед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циокультурный феномен,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четание анемии и арт2)хрон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четание каких симп_ботулизм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четание каких_амебиаза2)боли в пра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четание каких_ВИЧ-инфекции1)лих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очетание каких_гриппа1) высо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четание каких_мононуклеоза4)лих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четание полиневрита,1)узелк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очетание, каких_туляремии1)лихора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перматозоиды после 2) 24-48 час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пецифические антитела1)кожным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пецифическое для сахарного5)Кимм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пособ лечения, являющийся1)иммобили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пособ обезболивания, 4) мест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пособствует понижению вязкости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пособы остановки 1)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прос на ресурс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прос на труд4) определяе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пустя 3 суток после 3) отправи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пустя б месяцев2) наруж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реди гемодинамических1)  а, б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еди тактических средств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реди факторов, 3) микротравмы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астрин крови снижается2)соля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астрин секретируется1)антральны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де можно определить 4) на середин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емодинамические нарушения2)  а,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ен -4) участок молекулы ДН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енерализованную форму4)гепатоспле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енетическое прогностическое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енные мутации I) репликац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епарин2) инактивирует тромби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епатотропные яды4)  а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естагены4) все вер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естагены5) ниче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алииоз гломерулярного1) при остр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гантоклеточный эпулид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гиенические требования2)  а, б, в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драденит чаще 1) подмышечной впадин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ервитаминоз D у ребенка3) избы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ергликемию может5)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ерергическое гнойное3)карбунку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еринсоляция провоцирует1)хрон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еркальциемия при миеломнои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перпаратиреоз характер1)а,б,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пертензия при коарктации1)ишем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ертоническая гипергидрат2)а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ертонический криз 4) гиалино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ертрофией называется2) увели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перурикемия не 3) болезн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перурикемия не 4) дефицит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покортизолизм возникаетI)а, б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орегенераторныи2) аплаз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оталамус вырабатывает4)рилизин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потиреоидизм при синдроме4) вс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потоническая дегидратация3)6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похромная анемия2) возника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истеросальпингография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истологическим признаком рак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лавная мишень в клетке2) ДН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лавное звено в патогенезе4)разруш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лавное патогенетическое1)углевод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лавный комплекс 2)  а, б, в,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лавным признаком нефротич2)протеинур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лавным эстрогенным гормоном 3) э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лаукома1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лотка расположена в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ловное предлежание 2) затылоч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рмоном с высокой2) адрена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рмоном, не продуцируемым4) ФС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рмонопродуцирующие4)интерсти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оспитальная инфекция4) ассоциацие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Государственная Дума2)3)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раницей между верхним и нижним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рудному ребенку5) кеф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руппы лекарственных преп5)а,б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рыжевой мешок 1) влагалищны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айте название_(НЬ 50 г/л)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йте название_II-IV_II тона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йте название_шума1)шум Флин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йте описание «fades nephri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йте описание «воротника Сток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айте описание «лица Гиппокр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йте описание «лица Корвизара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альнозоркость - 2) задн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нные о заболеваемости3)комплекс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ва года назад4) ЭРХП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вигательное ядро блуждающего1)б,в,д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ВС-синдром может возникнуть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вусторонняя гиперплазия1) повыш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евочка начала ходить6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евушка 16 лет страдает5)гипотала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ействие протеолитических2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ействие эндотоксина3) 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ействующий закон РФ «О 5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елириозное помрачение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енатурация белков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291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еструктивные изменения4)не об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ефицит оснований (ВБ-)2) а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ефицит фолиевой 1) перено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агноз болезни Бехтерева5)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агноз генных наследств2)биох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агноз менингита2)менингеаль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агноз муковисцидоза2) опреде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агноз синдрома «кошачьего4)метод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агноз туберкулеза1)бактериоло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агностическими 2)  а, в 4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агностическими критериями 5) 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иагностическое выскабливание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агностическое2)существенн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иагональная конъюгата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плоическое вещество4) губчаты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искоординированная родовая 5) вс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стопированный зуб 3) зуб, рас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сфория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ифтерийный токсин2) ингибитор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фтерийный токсин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фференциальная диагн2)различия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фференциальную диагностику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фференциальный диагноз при1)с эпиле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ифференцировка2) процес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и болезни Аддисона5)  а,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и В|2-(фолиево)-дефицитных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и осуществления управл1)миорела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ительная гипогликемия3)централь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ительное время больной 561) I стад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ительность гипотензивной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ительность инкубационного2)1-7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ительность компрессионной 4) 1,5-2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ительность лечения 4) от 6 месяце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ительность острейшего1) до 6 час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ительность острого3) до 10 дн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ительность_малярии2) 48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ительный стресс может3)а,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 гастроинтестинальной3)жид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«малых» форм эндометриоза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III клинической стадии 3) пораж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аддисонического криза4)а,б,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аддукционного перелома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амидных4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ангиоспастической1) подъем ST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ановуляторного менструального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аортального стеноза2)синкопаль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апластической анемии2)уменьш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апоплексии яичника характерно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болевого синдрома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болезни Гиршпрунга4)  а,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болезни Уиппла5) нефропат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брюшного тифа наиболее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варикозной 3) в, г, д 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ветряной оспы1) макула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внутреннего эндометриоза1)уплотн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внутрисуставного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возникновения трансмембр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восстановления запасов1)3-6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временной остановки4)сосудист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вторичной сезонной4)бицил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вывиха характерно3) пол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вычисления показателя2) числ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выявления отдаленных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геморрагического васкулита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геморроя 5) выде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генерализованного4) мио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гипертрофической карди4)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гиперхлоргидрии4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глоссалгии,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глубоких 4) гиперем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грыжи Литтре 4) меккелев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деонтологической1)исполняй дол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депрессии 2)б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диагностики В|2-дефицитной5)мегалоб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оженица находится в 3-м3) определ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оженица находится в родах2) вскры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оженица находится в третьем4)выдел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озоватый оттенок 4) окись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оль антибиотиков в лечении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ост процентной 4) росту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ост частоты встречаемости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усская культура XVII в.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усская православная4)управлялас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ынки совершенной 2) на рынк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  какими  факторами 1)б,в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 потенциалом покоя1) деполяриз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именем какого_Смуты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именем Луи Пастера1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каким возбудителем_комы4)PI. falci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каким из заболеваний2) стенокард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каким из перечисл3) лимфосарк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каким наиболее 2) тромбо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какими заболеваниями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какими заболеваниями5) ишем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какими заболев-пневмок1)а,б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какой стороны от бедренной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какой частотой хронический5)в10-20%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какой_выдох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какой_клетку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какой_покашливание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какой_щели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наибольшей вероятностью3)дав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позиций действующего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помощью каких методов 4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помощью радиографии2)функцию орг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 увеличения каких групп1) шейн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целью оценки иммунного2)а,б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целью уменьшения2)  а,б,г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 чем связано развитие2) с давлени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амая высокая протеин3)нефрот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амая частая_миокарда3)нару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амое частое осложн2) нару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амые частые осложнения1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амым достоверным4) повы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амым значительным4)А.С.Пушкину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амым чувствительным методом4)по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амыми активными стимуляторами3)гл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анитарно-гигиеническую4)сан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анитарно-технические1)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ахарный диабет первого3)инсу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ветовая микроскопия 1)а, в, г,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ветовоспринимающий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ветопроводящий аппарат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вободу слова, печати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вой устав и законодат2)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войствами опсонинов 2) а, в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войствами хемоаттрактантов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войствами эндогеннных2) а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войствами, характерными2)а,б,в,д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войство ингаляционного2)раствор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вязки подошвы1) а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егменты печени3) кровоснабжаютс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креция желчи в ответ2) секрети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лективность действия5) доз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мявыбрасывающий проток3)в предст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птический уровень 4) 108-109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дечные гликрзиды4)с в-блок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ернокислый барий 3) пищевод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еровато-буро-коричневый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етка Уикхема1)красном плоск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алодохит 2) воспаление вывод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деробласты2) крас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мптом «клавиши»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 «перемежающейся 3) подкож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 «скошенного2) вторич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 Арди-Горчакова 1) чесотк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имптом Бабинского4)патологичес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Симптом Кера при остром1) в правом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2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291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ункцию плевральной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ути эндогенной4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яточная шпора1) заострен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бота медико-санитарной5) 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ботники с высшим1) более 5 л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бочий 45 лет жалуется3)травмат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диационному повреждению5) а,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дикальная опер1) операция, пр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дикальная операция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дикальным оперативным4) правиль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е абсцесса1)б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звитие артериальной3) 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е асистолии3) верапамил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е диареи3)термолабиль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звитие лихорадки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е ортостатической4)нитрогли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е пилефлебита4) гангренозн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е тромбоцитопений3)актива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е эозинопении 3)атопическ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ю  приступа 5) правиль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ю атеросклероза2) а,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звитию лактационного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витию ревматизма2)в-гемолит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звитию стаза 2) а, б, г,д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злитой гнойный 3) стеноз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личают следующие3) в, г, 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личают твердые шанкры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зрез в области запретной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зрушение костной3) остеокласт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зрыв средней оболочечной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нним побочным эффектом5) стероид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нними симптомами 5) вер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нняя диагностика беременности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нняя диагностика беременности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нняя некрэктомия2) налич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сполагаемый доход 1) лич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спространение гноя из4) canalis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асы современного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циональное соотношение1) белки 16%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циональной терапией4)хирург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абилитация больных,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абилитация на поликл5)по инди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акции организма,3) а, в, 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акция на пробу Манту5)отриц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бенку с наличием «виража»4)х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вматизм вызывается4) Р-гемол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вматический перикардит3)фибринозны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вматическому миокардиту4)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вматическому эндокардиту1)в,6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заную рану 2)  а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зистентность к инсулину2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зко повышенный диурез4) гипофи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зультат теста на тол3)всасы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инфузию крови 3) а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льеф слизистой оболочки5) продоль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нтгенография без2) легк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нтгенолог_"дымохода"1) рак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нтгенолог_«яблочной 1) рак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нтгенолог_Бехтерева5)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нтгенологич3) флюорография ор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нтгенологически 2) склеродерм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нтгенологические призн3)сарко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нтгенологический синд5)хрон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нтгенологическим  призн3)оча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нтгенологическими призн1)а,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фрактерное состояние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цепторами сумеречного2)палоч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цепторы, относящиеся3)адре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шающее значение в диф4)коронарог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шающим для вынесения МСЭК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иск развития нежелательной4)тетра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иск развития послеродовой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иск токсических эффектов1)фурос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оженица 26 лет. Роды вторые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диагностики врожденного4)лапароск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диагностики гемофилии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диагностики механического1)дообс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диагностики механической4) рос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диагностики миеломной2)ренорадиог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диагностики опухолей3) а,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диагностики синдрома3)биох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диагностики трофобластической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дисбактериоза не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дифференциального4) УЗ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железодефицитной анемии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железодефицитной анемии3) гипохромия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заворота сигмовидной5) диаре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здорового доношен3)рефлекса Греф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зрелой шейки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изолированного перелома3)затруд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иммобилизации «свежих»5) а, г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иммунного агранулоцитоза1)осло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инфаркта миокарда3)локаль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исследования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исследования гортаниа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вернозного туберкулеза4)окр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каких нз перечислен1) 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их препаратов2) липофильн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варианта2)острый промиело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вывиха 1) задневерхн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доброкачественного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заболевания1)туберкул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заболевания2)ахалаз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заболевания3)серповиднокл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из перечисл5)длявсе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острого_круп»2)парагрип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острого_трахеит1) грип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го состояния2)сидероахре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й клин_1 см 11ребро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й клин_1 см III ребра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й клин_1 см IIIребро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какой клин_3 см 11ребра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какой степени_движений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й степени_сонлив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й степени_сост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акой формы хронического5)опу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качества врачебной5)частот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инетики насыщения1) увели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линики хронического3)диспе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линической картины АВО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линической картины1) некроз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линической картины3)астено-ве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клинической картины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омпенсированного5)  а, в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коррекции близорук1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оррекции дальнозорк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кровотечения при предлежании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упирования 2) клонид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упирования болевого5) морф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упирования желудочк1) лидока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упирования приступа3)нитросорб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купирования приступа4)сальбутам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лактостаза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актостаза 1) значитель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аритмий 5) кордаро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артериальной 4)в-адрено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артериальной1)эналапри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гипоглик3) адрена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ДВС-синдрома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диабетической4)инсу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лечения инфекций5)  а, в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кандидозного кольпита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лечения неспецифического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пароксизм4) кордар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по месту 3) спаеч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талассемии1) десфер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хронического3)  а, б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лечения циркуляторной1) 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291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малой хореи3)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местного действия фосф2)а,г,д,е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местного лечения 3)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милиарного туберк3)отсутст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миокардита наиболее1) боли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нарастающей компрессии4)пад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наследственного сфероцитоз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недоношенного ребенка4)наличие я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недостаточности_призн1)а,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недостаточности_ФКГ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нейроциркуляторнои3)стенокар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неосложненного3)тень корн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обострения неосложн5) рвот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обструктивного бронхит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жога 1-ой 2) гипер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пределения основного1)поглощ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ртогнатического1) верх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сложненной травмы2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становки кровотечений4)амино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острого миелобластного2) налич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строго обструктивного1)инспир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строго стенозирующего1)экспир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строй гипертонической5)очагов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строй дыхательной 3) гипокап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строй ишемии 1) 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острой кишечной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строй лучевой болезни 1-й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строй надпочечниковой3)а,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тморожения не4) гиперемия кож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тоскопической а) 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ценки бнопсийного4)аденокар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ценки состояния плода 4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оценки функцион1) трансназаль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очагового туберкулеза2) 1,2,6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ельвиоперитонита гонорейной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ервичного ревмокардита2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ервичной слабости родовой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ервично-сморщенных почек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ервых б часов острой2)а,б,в,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ерелома костей 2) положитель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еритонита после 1) - выраж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еритонита после кесарева4)«1» и «2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еченочной комы5) 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одострого послеродового3) лох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одпеченочной1) б, в, г, 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одросткового возраста5)юв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одтверждения болезни3)позв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оздней стадии5) усилен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олного парентер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оражения отводящего2)сходящее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оражения почек при СКВ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оражения сердца5) 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ослеродового мастита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остановки диагноза3) онем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остбульбарной язвы5)полож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редотвращения 4) 8-12 час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роведения 4) гастр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роведения дифференциальной5) б, в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роведения какого3)для интраопера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роведения массовой3)проб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рофилактики 4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рофилактики кровотечения2)мети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рофилактики рака1) насыщенным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профилактики язв,4) синтетическ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псориатического 4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развития специф3)  а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расширения зрачка3)блокат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рахита у ребенка1)уплотн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ревматического5)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ревматоидного 1)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ризомелической2) пораж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рожистого воспаления не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санации бронхиального 3) лечеб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сахарного диабета 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нципы лечения послеродовых4) во вс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чина высокой чувств2) нейрон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чина развития «стероидного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чинами бесплодия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чинами вариантной 2) спаз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ами вторичного4)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ами метаболическ3)а,б,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ами респираторного4)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чиной аборта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ой изменения ритма1)сб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ой митрального 1) ревматиз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ой органического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ой относительного лимфоц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ой первичного альдост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ой развития 1)  конкремен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ой рахита не может3)дефиц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ой синдрома дыхательных2)неза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ы анемии при хроничес2)а,б,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ы гипопластических 2)лейкоз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ы острой_миеломной5) 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чины острой_препаратов 5)  б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ба на индивидуальную 1) плазмой ил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ба с атропином5) для диагностик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блемы того, «что,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блемы, возникающие2) 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ведение лекарственного1)противо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воспалительные цитокнны2)а,в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гноз при синдроме4) вс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гностически неблагоприят4)желу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грамма государственных4) ДМ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грессирующая амнезия 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грессирующее затруднение3) флегмон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грессирующее ограничение2)перикор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дление листка3) клинико-экс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должительность стац4)эффективно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дукты - богатые1) молоко 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дукты - основные2)  а, в,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дукты, богатые 1)  б, в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дукты, богатые2)  б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ект новой Конституции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екционная линия седалищного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изводным зародышевой3)эпите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лив между Азией и Америкой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странство под паховой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тивоаллергическое2) кетотиф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тивовирусными   5)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тивопоказанием для интуб4)повреж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тивопоказанием к зондированию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тивопоказанием4) глаук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тивопоказания к профилакт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тивопоказаниями к экст3) 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тивопоказаниями к экстр3) б, в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тивотуберкулезный3)повыше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фессиональными факторами2)б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фессором химии 1)А.П. Бород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филактика невритов,4) витамин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филактика развития рака  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филактика развития рака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филактика тромбоза 4)6, г, 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филактические меры 1) 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хождение глюкозы4)  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цесс формирования3) повы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шивание языка2) дислокацион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явлением бактериального шока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оявлением остео_Бушара1)прокс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явления гипотиреоза2)  а, в, 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явления гормональноактивнойI)а,б,в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явления синдрома5)а, б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явления тяжелого длит1)а,б,в,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оявления, характ_при повр1)а,б,в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ямокишечно-маточное2) часть нижне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ямыми рентгенологическими5) а,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севдобульбарный синдром5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ункцию абсцесса прямокишечно2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ревматоидном3) межфалангов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регистрации ЭКГ3)налевой ног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рентгенографии 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рентгенологическом3)бронхогенная кис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рентгеноскопии легких5) гангрен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ретенционной кисте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ретромаммарных флегмонах 4) позад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рефлюкс-эзофагите5)  б, д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ряде заболеваний2) между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сердечной недостат3)усиления м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синдроме Кандинского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синдроме раздраж2)антидеп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синдроме Шерешевского2) 45 Х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сочетании миомы матки3)надвлагалищ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стенокардии напряжения2)блок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судорожном синдроме4)определ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сужении просвета3) стенотическ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сформировавшем гнойном2)хирургическ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типичном диффузном2)подавле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токсической дифтерии3) токс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токсической стадии3) отсутств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трактовке 3) пневмоперитрнеум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тромбоэмболии легочной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туберкулезе легких3)компьют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туберкулезе тела матки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туберкулеме легкого4)фокус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тяжелой миастении5)а,б,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тяжелом гипотиреозе3) нача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увеличении расстояния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увеличении ставок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уремии, эклампсии,2)дыханиеКусс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формулировке диагноза1)очагов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шизофрении наиболее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экстирпации матки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электрофорезе 3) прокладки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эмболии бедренной3) экстрен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3"/>
                <w:szCs w:val="13"/>
              </w:rPr>
              <w:t>При эмболии3)первичная ампутац конечно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эмболэктомии 2) двусторонн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эндометрите не имеет места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язвенной болезни двен3)через 1,5-2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даточные пазухи носа4) неб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ем каких лекарственных5)триц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, не характ1)развиваю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знак, по которому4)отрицатель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, по которому5)положите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знак, позволяющий 4) притупл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, характеризующий1)прогрес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, характерный5) источн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знаками дефицита железа1)выпад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ами маскированной депрессии5)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знаками неоперабельности 3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знаками нестабильной1)измен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ами стабильной4) сниж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ами третьей стадии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ами эклампсии 4) судорог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знаки государства1)2)4)5)6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знаки инкреторной3) высок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и наследственных1)проявляе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и острого тромбоза5)  а, б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и, позволяющие отличить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и, характерные 5)  а, б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и, характерные 5) 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и,характерные4) 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знаком  клинического 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ом загрудинного2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ом перфорации язвы4)ригид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ом развившейся родовой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ком развившейся родовой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корм овощным пюре3) 5 месяце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менение какого вакцинного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менение локальной2) остановк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мером естественной 5)городск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нципы борьбы с геморрагическим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нципы диуретической терапии5)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сенестопатнй1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синдрома мальабсорбции3)скрыт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синдрома холестаза4)а,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современной модели4) принци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создания противоестественного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соматогенного делирия5) все вер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среднетяжелой формы3)  а,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сублейкемического миелоза2) ранне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суставного синдрома1)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суставного синдрома5)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тазового предлежания 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того чтобы_симпатические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того чтобы_тормозное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трещины прямой 5) сильнейш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тригоноцефалии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туберкулезного2)молниеносно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3"/>
                <w:szCs w:val="13"/>
              </w:rPr>
              <w:t>Для туберкулезной гранулемы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туберкулемы легкого 4)гипер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тяжелой формы отравления ФОВ5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уремической стадии3)а, б, 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усиления антиангинального4)вера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установления давности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флегмоны окологлот2)острое начал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формирования противотуб1)в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фурункула, локал1) внутренне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химической провокации1) раств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хирургического 5) в, д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холеры характерно1) обиль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хронического2) налич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хронической кишечной2) ан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Х-сцепленного рецес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целиакии спру 2) лихорад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циркулярной 3) введ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цирротического тубер3)отсутств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чего используют 1) для тромбэктом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чего пожилым 4) для исключ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экссудативного перик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эндокардита Либмаиа4)а,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эпидермофитии стоп4)в складк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эректильной фазы2) уреж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ля эритематозной3) воспалитель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эфирных1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ля ЭЭГ во время эпилептического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 установления точного3)с нест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оброкачественными 4) меланом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за соматотропного гормона1)6-12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кументами, дающими3) лиценз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кументом,   подтверждающим1)лис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льчатая почка2)возрастная особ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полните определение5)изменен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пплерографию4) выявл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пустимо лечить кишечную2)хроническ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стоверные признаки3) б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стоверным клиническим3) рво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стоверным критерием_ликворе4)об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Достоверным критерием3)депресс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стоверным критерием4)гистоло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стоверным признаком беременности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стоверными признаками3)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Емкостное сопротивление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Если воздушная звуковая1)средн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Если возможна общая междисц3)4)6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консервативное 2) фундоплик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любое количество2)абс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растут цены,2) растет спро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у больного имеется2)сидероахре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у больного имеется4) пролап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у больного имеетсяЗ)хрон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Если у больного имеются анемия3) о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у больного имеются2)Рандю-Ослер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у больного появляется1)Маркиафав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у больного с длительно3) развит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у больного сахарным5)увеличи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у больного суточная протеинурия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273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у ребенка имеется4)Имерслунд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Если фирма увеличивает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тественные   клетки1)  а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тественный радиационный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лудочную секрецию 1) гастр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лудочную секрецию1) фамотид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щина 20 лет 3) пункционная биопс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щина 24 лет 3) полител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Женщина 28 лет.4)добавоч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щина 32 лет обследована4)гиперт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Женщина 35 лет заболела4) лейомиом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щина 35 лет, курящая,5)тром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щина 38 лет обратилась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щина 57 лет заболела4) гастрос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Женщина 60 лет больна 4) плевраль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щина 60 лет жалуется4)феохр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Женщина 75 лет поступила3) неотлож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щинам в случае норм2) 140 дн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Женщине, состоящей на активном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изненная емкость легких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изненно угрожающим4)генерализов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а счет каких метаб2) реакц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болевание беременной1)токсоплазм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болевание с полигенным2)гиперт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болеванием, не  имеющим4)полики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болеванием, не имеющим2)саркоид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аболевания, передающиеся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аболевания, сопровожд5)дискинези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дачей массовой туберкул4)отб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держка в развитии двигательных2)ги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ключение о трудосп3) призна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акон спроса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амужней женщине 28 лет,3)внутриматоч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мужней женщине, страдающей3)внутрим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нтак относится к 5) блокатор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нятия какими видами5)  а,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подозрить холодовую1)синдрома Рей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ражение трихоцефалезом4)несоблю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ащита расстоянием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вук представляет 3)механическ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дание Сената 1) М.Ф. Казаков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дорового доношенного5) гепатита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доровый, родившийся донош1) ходи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начение мышечного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оли - это дисперсные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Зрительный нерв глаза3)аксонам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дея организации и 3) Петру I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дея справедливости5) все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вытрезвителя доставлен3)цистограф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еречисленных гормонов4)тестостер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еречисленных заболев3)текущ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еречисленных заболеваний2)са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еречисленных нарушений3)желу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еречисленных образований1)а,г,д,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еречисленных районов5)дивизи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з перечисленных расстройств2)резк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еречисленных ученых 3) Н.И. Пирог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з перечисленных3)  б, 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еречисленных4)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оражений сердечно-сос4)круп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оражений сердца 5) коронар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з приведен_синдрома1)а,в,д,и,к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риведен_синдрома5)в,д,и,л,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риведенных_гемолитич1)б,г,д,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риведенных_гиперспл5)а,в,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риведенных_механиче2)а,в,е,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з приведенных_недостат3)а,в,д,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приведенных_паренхим5)а,б,в,д,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р-блокаторов наибольшей 5) над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указанных вариантов4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указанных медицинских2)част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 числа нижеперечисленных3) новокаинов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бирательная система,4)мажор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вестно, что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тром приступе глаукомы3) в, г, д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тром течении узел3)предни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твете острой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травлении метгемогл4) буде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тсутствии у больного 4) 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формлении хирургом4) перемежающаяс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ценке в поликлинике 3) 10 мин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ценке данных3) гастри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ценке лабораторных3) ан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ценке обзорной2) локализ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ценке паховой 2) круглая фор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ценке причин 2) поражение сердц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ценке проходимости3) Гоманс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ценке рентгенолог3) поликист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ценке симптомов острого3) боле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ценке состояния новорожденного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альпации_a. carotis.4)ми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альпации2) узл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аравертебральной2) к поперечны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атологии почек5)уменьшения би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енетрации язвыI) амилаз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ервичном гипотиреозе1)повыш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ервичном обращении4) голов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ервичном обследов5) брадикард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еревязке наружной2) снаруж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ередаче импульса4)ацетилхо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ерекруте ножки 4) правиль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ереломе верхней1) в перв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ереломе какой кости 1) височ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ереломе костей свода1)выбух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ерикоронарите1) рассеч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еркуссии больного I) экссудативн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еченочно-клеточной3)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иелонефрите 5) бактериур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невмотораксе у взрослого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невмофиброзе и эмфиземе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вышении тонуса блуждающего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глощенной дозе 2-4 Гр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одозрении на злокач2) надвлагалищ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дозрении на метастаз2)ультрас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дозрении на острый3) отправи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липэктомии 1) у основа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олном 1) жидкос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лном3) 2500-3000 м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оражении какого нерва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ражении нижней части3) обла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ражении передних2) пол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ражении подъязычного2)отклон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ражении_гемианопсия1)сере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оражении_глаз3) лев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ражениях базальных3)гиперк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становке диагноза 1) оперирова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оявлении ациклических5)диагност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равильно наложенном2) б, д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равильном наложении 3) а,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равильном членор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роведении 3) а,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роведении 3) б, 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роведении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роведении блокады 1) под нижн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роведении проводниковой1) у осн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роведении1)у заднего кр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рогрессирующей миопии2)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рогрессирующей трубной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роизводстве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роникающих ранениях4)диагно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проникающих ранениях4)с внутриб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профилактическом 3) срочн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радиографии данные2)графи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радиометрии данные1)цифровы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развивающейся беременности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развивающейся беременности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разрушении задней доли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ранении с повреждением3)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61" w:type="dxa"/>
        <w:jc w:val="left"/>
        <w:tblInd w:w="2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900"/>
        <w:gridCol w:w="3060"/>
        <w:gridCol w:w="3093"/>
      </w:tblGrid>
      <w:tr>
        <w:trPr>
          <w:trHeight w:val="5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больного3) аневризм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го3) для ра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го4) ан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й 40 лет,4)хром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й 5) напряж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й, 5) огранич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больной1) тыль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больной2) окрашен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й2) ср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й3)вподмышечн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больной5) верхне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й5) лейкоцит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2) ПОДКОЖ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3) острый панкреат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5) множест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1) +10%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1) болез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1) о малиг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1) оператив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1)гипертире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2) желтух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2) нормогл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в поликл2) смещ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в поликл3) водянк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3) диаме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3) Мейо-Робсо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в поликл3) со всем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3) фитобезоа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в поликл4) первич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инике2) анем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 поликлинике3)свар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вентиляц2)крупоз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вентиляц4)бронхиал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вентиляц4)эмфизем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молодого2) локализа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у больного4)синдр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хирургом1) высок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хирургом3) III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хирургом4)о поддиаф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хирургом5) ахалаз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хирургом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3) синдром «верхн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й больной 2) симпт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й в поликлинике2) травм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дновременном применении1)офлокса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дновременном применении3)рифампи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дновременном2)ототоксично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жоге IIIБ 3) кожа на всю глубин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жоге какой 4) III Б-IV степе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перации по поводу 1) вылущив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писании раны1)  а, б, в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пределении группы 1) 0(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пределении показаний5)диффуз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пределении степени2) спиртов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пухолях каких органов2) б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РВИ с высокой5) ни од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смотре больного 45 лет3) синдр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смотре больного 53 лет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смотре больного 67 лет3) провест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мотре больного ревм3) 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смотре больного,3) о выпотн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мотре больного3) отсутств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смотре больной 50 4) туберкуле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мотре в поликл4) рак щит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смотре на дому2) первич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мотре наружных2) гипоспад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мотре пациента 30 лет 1)облитерирующ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мотре родившегося1)втечениепер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смотре трупа 1) подробн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смотре трупа 5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смотре трупа5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мотре хирургом4) о стеноз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мотре4) доступ Волковича-Дьяконов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стром интрамам4) б,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вестными скульпторами2)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звлечение трупа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менение биохимических3)гиперкреат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менения биохимических3) уменьш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менения костного аппарата4) б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менения почек при гипертонической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зменения со стороны кости2)2-3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менится ли цвет кожных3)поя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олированная селективная 2) а,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золяция контактных по ветряной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зъятие органов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ллюзии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еет ли право проводить2)тольк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меются ли патогном_поздней 1) н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еются ли патогном_ранней2)имею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мунную форму агранулоц2)отно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ммуноглобулины для2) а, б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мунокомпетентные2)избирательно 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муностимулирующими 2)а, в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ммуноцитокины 1)  б, в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ммуноцитокины рег1)  а, б, в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мплантация зародыша3) на 8-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гибирование синтеза4) ампицилли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декс фиброза 2 по Desmeth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цен может 2)оценить различ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дивидуальная туберкул1)для ди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женер 50 лет обратился4) меланобласт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кубационный период при кориЗ)7-17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остранным гражданам3) если о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сулин - белковое1) 600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теллигентов-революционеров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терфероны:1)  б,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улин - вещество, 1) клубоч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фильтрат от 3) отсутствием флюктуац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формативность метросальп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фузионная терапия при тяжелых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полнительную власть2)Прав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спользование реанимационного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сследование трупных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стинная конъюгата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тинная конъюгата равна 1) 11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сточниками крови 4) а, б, г, 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точниками права являются1)2)6)7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точники ионизирующих 2) мкР/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сточники медиаторов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точником инфекции4)правильные«2» и «3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точником кровотечения из4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точником макрофагальной3)моно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сточником продукции воспалит2)а,б,в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точником развития3) мезенхи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ход эритремии2)хронический миелолей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ходом ишемического инфаркта3) кис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хтиол наиболее 1) фурункул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шемический инсульт не3)разрыв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_Н20 5)  дегидрат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_СН3СН2С(0)Н3) альдег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«клеткам хронического2) а,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I группе инвалидности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бсолютно незаменимым5) аспараг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алкогольным психозам 3) а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мбулаторному хирургу 2) посттрав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мбулаторному хирургу 2) ушив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амбулаторному хирургу1) кост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мбулаторному хирургу1) посттравм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мбулаторному хирургу2) карбунку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амбулаторному хирургу2)ушить наглух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мбулаторному хирургу3) пандактил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миноацидопатиям не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нтикоагулянтам 3) варфар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антропонозным инфекциям 2)б,в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атавистическим порокам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топическим заболеваниям5)сыворо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аутоиммунным перикардитам 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бактериям, образующим3) 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бронхолитикам не 4) блокатор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вариантам осознанного1) а,б,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верному определению3)справедли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гипорегенераторным можно1)хроничес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государственной символике2)3)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грамотрицательным 1)а,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группе повышенного риска5)ишем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группе риска воспалительных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диабетической нейропатии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дополнительным диагн_скл3)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достоверным признакам 3) положитель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достоверным признакам беремен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задачам предопер5) вер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заменимым 1) глютам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иммуносупрессивным 1) а, б,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ингаляционным кортикостероидам2)бек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ионизирующим излуч3) б, д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исследованиям вторичного3) а, б, д, ж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исследованиям первичного2) в, г, д, е 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ким заболеваниям1)воспалитель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ким субпопуляциям1) Т-хелпер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ким типам диагностики1)форм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кой из фундаментал2)релятиви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кой форме стенокардии1)напряж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кому виду кист2) к ложным киста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какому_аденозин-5'-фосфат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кому_аланилсерин4) пепт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кому_сахароза2) углево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кому_тирозин1) аминокисло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какому_фосфатидилсерин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атегории собственно4)а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лассическим психосоматическим5)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кокковым формам2)  а, в, д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омбинированным средствам 4) беклаз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конверсионным расстройствам1)а,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местам возможного3) 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естным немикробным 5) вер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естным признакам 1)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естным признакам1) гиперемию кож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етодам «холодной» 4)  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етодам временной 2) а, б, г, 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етодам временной1) а, б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етодам и средствам2)профилак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етодам окончательной1) а, в, е, ж, 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етодам экспресс-диагн4)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механизмам токсич3) необратим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микроорганизмам с прокар2)бвг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молекулярно-генетическим1)а,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морфологическим изменениям2)жир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муколитическим средствам3)ацетил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наиболее важным этиологическим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наиболее частым 2) а, б, д, е, ж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наиболее частым изменениям1)атроф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нарушениям обмена феннлаланина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нейролептикам-антипсихотикам3)а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нефротическому синдрому3)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номотопным аритмиям5) пароксизм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блигатным анаэробам2)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бщим немикробным 2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бщим предрасполагающим 4) а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бщим симптомам гемоп6)а,б,г,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обязательным компонентам4)сустав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окулисту обратился подросток3) контуз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ориентирующим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сложнениям дивертикулеза5) малигниз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сложнениям инсулинотерап1)а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сложнениям острого1)печеночно-по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смотру трупа 5) провизор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сновным диаг_склеродер3)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сновным методам 5) дуоденаль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сновным симптомам ожога1) диаре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остаточному азоту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отсроченным относится4)канцерог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ароксизмальным расстр3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из_жидкости3)сотряс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киевском 3)приВладимир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методе исследования4)при рек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морфологическом4)миним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ом морфологическом5)минимальны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объеме 3) до 20% ОЦ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осложнении ревм3)амило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остром_ремантадин1)грип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пороке неI) изолирован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пороке2) стеноз устья аорт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ом типе гиперлип3) 11b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рдиогенном шоке1)головногомозг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таральном ларингите а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лимактерическом 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линическом обследовании2)недо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омплексном 1) а, б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ровотечении в 3-м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ахалазии 2) мотилиу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больного скарлат1)пени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больных3) лед на грудн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в поликл1) анем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в поликл1) висцераль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лечении в поликл1) фурацилин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витамином В12 3)ретикулоц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гранулирующих3)раствор йо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диареи1)ольховых шише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острого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стабильной2)инъекц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ечении хронических5)гидрокор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лечении хронического1)   а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лимфогранулематозе с пораж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имфогранулематозе3) в биоп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локальном стенозе2)транслюм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маммографии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массивных переливаниях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менингите_жидкость3)изменя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менингококковом менингите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металлозах инородные2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миопии высокой 1)  а, б, в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митральном стенозе2) возника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митральном стенозе2) отклон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адапоневротической 3) флюкту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наличии диареи1)синдром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аличии у пациента4)тубер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аличии у умершего5)септикопи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арушении расхождения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арушенной внематочной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ачавшемся аборте1)госпит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ебольшом кровотечении2)диатерм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евозможности 3) Троянрва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едостаточности_симп5) в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ейроциркуляторнои 2)проб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екоторых отравлениях2)прок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необходимости4) отправ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еосложненных формах4)симптом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носовой геморрагии г) 2-3дн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наружении хирургом1) спонтан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острении хронического1)антибио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разовании дизиготных 3) дв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ращении больного2) погруз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1) T,N2M+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4) ан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4) усилен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5) 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есплодной5)исслед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больн3)в дугласов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больн3)при диаметре 2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больного 1)нарушени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го 3) навис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обследовании больного 3) усил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го 34 3)ценк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го,2) о лож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го,4)торакоскоп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обследовании больного2) Коуп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2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291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выраженном гемартрозе1) налож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выявлении адреио1) с момент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выявлении наследственного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выявлении солитарного3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галактоземии 2) с низк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гастроскопии 4) в, д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' гематогенно-диссем2)парен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гипертонической (сопровожд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гипопротеинемии будут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гистологическом 3) хроническ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госпитальных инфекциях,2)цефтазид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данном спросе3) буде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ействии какого3) фосфолипаза 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дефиците гормонов щитов1)а,б,в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ивертикуле 3) удаление дивертикул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иетотерапии язвенной1)к сни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изентерии (шигеллезе)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исгинезии гонад 4) как правило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ифтерии во входных2) фибриноз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ифференциальном диагн2)антибио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лительности менструального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лительности сахарного4) 0,6-0,7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долечивании в поликл4) длитель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олечивании в поликл4) стоп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долечивании в поликлинике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дуоденальном зондировании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заболевании каких ОНПа)б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заболеваниях, 4) лизосом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загрудинном зобе1) анем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закрытой травме1)диагност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идиопатической тромбоц1) числ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измерении АД у пац3) симптом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изучении данных 4) 12 м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изучении рентгенограммы2) чаш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изучении сопровод2) II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изучении сопровод2)в подвздош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изучении сопроводит3) опухоль 6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изучении сопроводительной3)тромбо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инсулиновой недостат3)  а,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инфекционном эндокардите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исключении запущенной3)средост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исследовании больного1) уси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исследовании больного3) межребер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исследовании больного4)асимметр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исследовании остроты1)выпук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их грыжах 5) послеоперационны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_тупости3)митр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ев5) 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еваниях цен3)сиринг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еваниях,5) 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их заболеваниях1)  б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еваниях2)гипертро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еваниях3) арахноид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еваниях4)атриовентрику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еваниях5)  а,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еваниях5) 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заболеваниях5) 2 и 3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их инфекциях3)  а, б,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патологических2)гипокал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их переломах 2) при перелом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их состояниях1)а,б,в,д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их типах кардиоспазма3) суж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 условиях3)в положении Трендел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их_ЛОР-органовб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й геморраг_недостат3) ГЛП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й из нижеперечисленных4)невпра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ой локализации2) кардиаль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виде пневмоторакс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виде_промежуток4)эпидур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ом заболев_в сторону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заболев_противоположн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заболев2)хрон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каком из неврологических5)боков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каком из хронич4)хронич_гепатит D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атогенетическим средствам 5) б.г.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ервичным иммунодефицитам1) В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оверхностным стафилокок1)остио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оверхностным стрептокок1)флик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оздним признакам ревмат3)хоре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показаниям для транспортной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оказателям нормального4)самостоя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полномочиям Правительств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олунезаменимым 2) аргин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олунезаменимым1) гистид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едраковым 2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епаратам, 2) атенол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епаратам, снижающим4)координак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епаратам, способным1)ацетилс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епаратам,обладающим2)бромгек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изнакам бронхоэктатической4) симпт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изнакам вывиха2) крепит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изнакам первой стадии1) пече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изнакам перелома 4) пружинящ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причинам преждевременных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противоаритмическим3) хиниди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отивотуберкулезным преп4)изониа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проявлениям декомпенсации1)миог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проявлениям синдрома3) зап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развитию фетоплацентарной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ранним осложнениям кори2)лож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ранним посмертным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ранним признакам ревмат3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ранним симптомам 1) судорог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ранним симптомам рака 1) дисфаг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рентгенологическим 4) образов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рецепторным средствам2)в-адреноб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елективным в2-агонистам2)сальметер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ердечным гликозидам2) дигокс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ерозным менингитам не4)менингок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ерологическим реакциям4)а,б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имптомам анемииl)одышка, бледно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имптомам натяжения2)симптомЛассег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имптомам тиреотокс5)симптомХвосте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индромам помраченного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индромам расстройств1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лабительным средствам5) сорб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сложным вирусам 2)   б, в,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мещению зрачка в медиальную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норообразующим  2) клострид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способам выделения из матки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стеаторее может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факторам естественной5)б, 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факторам риска1) ожир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формам рожистого 2) а,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формам социальной5) искусств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 фосфорорганическим1)  а, г, 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характерным морфол4) деструктивно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хирургу поликлиники 2) метастаз Кру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холинолитикам длительного3)тиотропиу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экзогенным источникам4)б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эндоскопическим признакам5)поли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 эфирным 5) б, в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. Маркс, анализируя1) д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_+ HSKoA 3) ацилиров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_+ С02 4) декарбоксилирова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_+Сl- 1) алкилиров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_N2 2)  дезаминиров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_СН3С(0)СН31) кет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_СН3С6Н40Н5) фен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_СН3СН2СН2ОН4) спир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_сн3сн2соосн3 2) сложный эф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III группе инвалидности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ждая клетка сердечной2) покой,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занский собор 3) княз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зеозный некроз 5) при туберкулез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в амбулаторных усл5)диафан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 зависит проникающая3)проникающ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зависит проникающая3)чем выш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27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звали бога 1) Асклеп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 известно, 5) подобных тесто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изменится выведение1)увеличи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изменяется пресистолическ4)исче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изменяется пульсовое3)уменьшае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изменяется систолическийЗ)уменьш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 изменятся_кишечник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 изменятся_перитоните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 изменятся_энтерите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 классифицируют 3) а, в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 можно оценить природу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надежно предотвратить3) а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назыв_(задержка мочи)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назыв_болезнмочеисп2)стран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назыв_выдел_мочи4) анур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назыв_колич_мочи5) полиур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назыв_учащ_мочеисп1)полла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нзменится 11 тон3) акцен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 нужно накладывать 2) вдол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решаются_ядохимикатами4)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 устанавливается4)по клиническ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артерия перевязывается а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возрастная_гломерулонефр2) с 2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группа антибиотиков3)аминоглик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доза внешнего 2) 50 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из названных2)централи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из форм хронических3)алкоголь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категория 2) духовенств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классиф_время3)по хим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клиническая_заражения4)легоч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ларингоскопическая а)б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патология ассоциирована3)коар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проба позволяет3)Реберга-Тареев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протеинурия 1) гломеруляр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разнов_бронхов2)эксп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разнов_гидротораксе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разнов_мозга4)Чейна-С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разнов_путях1)стридор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разнов_ЦНС3)Куссмаул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стенка пахового3) задня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страна является 3) Кита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суточная доза_80 кг4)24 млн Е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схема введения атропина1) 8-1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терапия использ2)нерегу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терапия использ4) 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ая терапия использ5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2 метода 2)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анатомические_ухоа)б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антибактериальные средl)а,б,в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антибиотики целесообр3) 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аускультативные2)ослабление I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биологические_малярии1)КрОВ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бронхорасширяющие5) 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виды расширенных3) на голов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вирусы содержат2)ретр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гематологич_СКВ2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гормоны регулируют4)  в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грыжи передней 2) ущемлен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данные в отношении3) налич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данные Вы_почки2)эхонегатив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диетические1) ограничение хлори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жалобы_силикозом4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заболевания могут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заболевания1) б, в, 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значения дефицита3) 20-29%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вышепереч_позвоночника1)ма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выявленныхI) нарушение кла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данных_инсульта1)кровя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имеющихся 4) язвен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инфузионных 4) декстран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несчастных случ3)пище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осложнений3) перитон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_марганцем4)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_паркинсон3) а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ильным и наиболее5)форма ту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ильным определением3)тубер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ильным положением 1) продоль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авильным является членорасположение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авительство РФ слагает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аво врача на лжесвидетельство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о законодательной1)2)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о на выдачу листка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о на занятие частной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оспособность2)с момента рожд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едельной реакцией АД 5)АД до 22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едлежание плаценты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едлежание плода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доперационная подготовка3) а,б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едоставление сведений,3)4)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дпочтительной группой5)фторхинолон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едставителями норм1) а, б, 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еждевременная отслойка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имущественно по II типу3)иммун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имущественно по III типу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имущественно половой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, используемый4)флумазени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, используемый5)дроперид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, обладающий2)галоперид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, относящийся4) целекокси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, применяемый2) диазепа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, являющийся1) налокс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, являющийся1)бромкрипт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ами выбора при инфекциях3)цеф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ами первого выбора2)антаг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ом базисной терапии1)тиотропиу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ом выбора при 2)азитроми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ом выбора при крупозной5)бензи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ом выбора при наличии4)линез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епаратом выбора при тонзил1)цефурокси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ом выбора3) нимото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ы выбора для лечения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ы выбора_Вильсона5) ниче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ы железа 2) на 2-3 месяц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епараты, удлиняющие4) дигокс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епараты, удлиняющие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есистемная элиминация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 внутриэпителиальном раке4)электр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«мускатной»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I—II степенях ожогов1) аэрозол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акромегалии 1) 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активном туберкулезе4)лейко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аллергическом б)медикаментоз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амбулаторном лечении1) в де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артериальной гипертонии3)в-адр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атеросклерозе в брюшном5)амило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атеросклеротической4) первич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аускультации детей 2) пуэриль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аускультации4) механическ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аутосомно-доминантном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беседе с больной3) облитерирующ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биохимическом 4) гиперпаратире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болезни Базеда4) брадикарди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болезни Гирке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болезни Тея-Сакса3) лизосом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бронхоэктатической болезни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вазоспастической стенок4)бл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введении в двенад4) секрети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введении лекарственного5) налож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влагалищном исследовании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влагалищном исследовании2) лицев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влагалищном исследовании5) все невер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внезапном возникновении1)а,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внутриэпителиальиом1)экстирпа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воздействии на ткани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ри воспалительных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вскрытии1) Оберста-Лукашевич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выборе метода 2) сафенэктом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 выполнении срединной 2) обходя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2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291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ия к назначению1)  а,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ия к оперативному2) гной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я к оперативному3)отсутст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ия к применению аденозин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я к профилакт1) 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иями к назначению4)нару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ями к операции1)а,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ями к торакотомии1) б, в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иями к этиотропиому3)повы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тели гемограммы,2) лейкоп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тели физического5) оцен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тели, характ_на повр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тель младенческой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тель общей заболеваемости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ликлиника может4)не более 1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ликлинический хирург 3) пальпируем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липотентные гемопоэт2)а,б,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ложение плода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ложительная проба Бальцера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ложительный симптом Поспелова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ложительный эффект3) подагр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ложительным эффектом1)коронарол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лость желудка выстлана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нятие «информированное5)инфор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перечный надлобковый 3) техническ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ажающее действие элект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ажение каких суставов2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ажение каких_остеоартроз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ажение каких1)межпозвоночные дис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ажение кожи при купании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ажение кожи при СКВ2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ажение лицевого3)асимметрию носог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ражение почек 3)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ражение соединительной2)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оговой частотой пульса4)140в м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огом неотпуекающего1)мини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огом ощутимого2) наименьш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оки развития в ранние сроки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роки развития в ранние сроки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ртальная гипертензия1)цирроз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ртогепатография 1) пупочную вен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ряженные с короткими (7-10 суток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 назначения 4) вазодилатац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 овуляции яйцеклетка2) 12-24 час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 острой кровопотери2)5-6 час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ле падения Константинополя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 падения на левую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 перенесенной2) 2-3 недел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 приема НПВС2) анальгет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 рождения первого 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ле спленэктомии 2) возникае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 спленэктомии 3)могут возникну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ле тщательного 4) это форма тяжел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 удаления дистального1)недо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дствие хронического4) кисты в п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ледствия апоптоза1) а, в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ледствия выраженного2) а, г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ледствия длительного2)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ледствия длительной2) б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ледствия прекращения3)б,в,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следствия продолжительн2) уменьш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тавить диагноз острого5)локаль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твакцинальный иммунитет3)5-7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ттравматическая регенер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требление каких из 2)кондитерск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требность в инсулине 5) 0,5 Е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чечные механизмы3) недостаточны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явление «шума плеска»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явление зоба 3) эндемический зо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явление на коже1)туберкулоид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а и свободы,  4) личным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ильная тактика 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ильной формулировкой2)заб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авильной формулировкой3)двух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_теорет1)3)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переч_эмпер1) 3)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_свинцом3)а,б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перечисл_гломерулонефр4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_стеатогепатиту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перечисленных 1) б, г,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перечисленных 3) б, в, г, 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перечисленных 4) а, б, в, г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 4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 5) а,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 органов 3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 ЭКГ-2)смещ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_Knodell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_внутренним5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_личным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перечисленных1) б, г, 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1)высокочасто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перечисленных2) б,г,д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2)недостаточ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перечисленных2)характер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3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3)аутоиммунные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4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4)дополнитель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4)трепанобиоп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еречисленных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обочных эффектов1)ангионе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приведенных 3)а,б,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приведенных3)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указан_орбитальныха)в)д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указанных классов2) ЛПОНП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указанных_кишки? 4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указанных_среднее ухоа)б)д)е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указанных_фарингита б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указанных1)патолог зубец Q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 указанных2)депресс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указанныхб)перекись е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 этиологических2)3)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_кардиоспазма2)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_классики2)3)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_рефлюкс?3) а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_язвы?3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мен_гипертензии3) живо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мен_кишечника5) пр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мен_метеоризма2) живо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мен_перитонита1) живо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мен_привратника4)у истощ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менен_Курвуазье?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менен_протока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менен_пузыря?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менения глазного5) 2 и 4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менения на ЭКГ5)глубокий Q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менения происходят4) а,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зменения со стороны5)  а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менения,_сердца4)смещ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менения_мононуклеоз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зменения1)снижение удель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ммунологические сдвиги4)а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исследования надо 2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исследования3) бронхоскоп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клеточные элементы3)плазмат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клинико-лаб_поч1)б,г,е,ж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клинич_интоксикации2)б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клинические_пищевода4) 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клинические_сальмонеллеза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клинические_чуме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комплексоны1)   а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лаборат_болезни2) а,б,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лаборат_остеоартрозу5)нор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лаборат_холере1)увеличение ОЦ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лабораторные 2)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лекарств_пневмок1) б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лекарственные1)  б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лекарственные5)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лекарственные5)правильно 2, 3,4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манипуляции 2) а, б, в, д, е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мероприятия необходимо3) г, д, 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роприятия показаны1) 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стные 4) а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методики определения2) в,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тоды 5) а,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тоды 5) г, д, е, 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тоды исследования 4) а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методы лечения4)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тоды лучевой_болезнь1) УЗ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методы лучевой_почек1) УЗ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тоды лучевой_почки1) УЗ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тоды применяют3) 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тоды применяются 3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методы5) а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бстоятельства 4) а,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бстоятельства5)наличие конк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перации2) дивертикулоэк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органы наиболее1)  а, г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рганы_пестицидами5)а,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сложнения 2) механическ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осложнения 3) а, в, г, е, и 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осложнения 3) б, в, 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осложнения возможны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осложнения встречаются2)а,б,г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сложнения грыжи 2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осложнения могут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сложнения можно1) кровоте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сложнения не могут3) холанг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сложнения характерны2) инфек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осложнения_гломерулонефр4)в,г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сложнения_периоде2)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сновные_очагов5) а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отделы щитовидной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аранеопластические1)  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атологич_ГЛГТС2)вирусемия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атологические процессы5)вер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ервичные_дермы1) волдыр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ереломы 1) переломы луч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ериоды выделяются3) в, а, г, 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итательные среды2)  б, в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обочные явления1) а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оздние осложнения3) ан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оложения,1)  а, в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оложения,3) 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оложения,5)  б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_бронхоспаст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репараты 3)  а, в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 входят4)  а,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 использ4)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 консерв4)вазопрессор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 показаны4) гилуритм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репараты показаны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 с большей2)с высок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_миастении2)ант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_Паркинсона2)пре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_ревматизма3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_склероза2)корт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_склероза5)в-инт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епараты_эпилепсии1)пре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ризнаки 2)  а,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изнаки несут 2)  б, в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ризнаки позволяют1)  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ризнаки позволяют1)рез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изнаки позволяют5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изнаки при стенокардии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изнаки характерны2)синоаурику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изнаки характерны5) 1 и 4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ризнаки характерны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изнаки являются4) 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признаки_артроза1)а,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признаки5)  а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ранние признаки2) дисфаг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_кровотеченияа)б)в)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_остеоартроза3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_парафарингита б)в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_тонзилита а)б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_фурункула а)б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иод полувыведения4) время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иодонт 3) соединительнотка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куссия - 4) выслушиван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стневидный и б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игментация кожи при1) а, б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ик заболеваемости клещевым5)весн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итательные вещества5)кров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зматические клетки2)иммуногло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овая гинекологическая2) в перв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стические операции на шейке4) при вс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латон и Гиппократ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цебо-эффект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цента непроницаема 5) гепари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лацента проницаема 5) все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левральные полости1) в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невмония считается2) чер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 I (реагиновому) типу2) миаст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 IV типу иммунного 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 время диспансерного 2) фиброаден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 какому краю ребра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 кровоподтеку 1)  а, б, в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 отношению к какому анатомическому4}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 поводу изолированной5) коаркта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 предметам совместного1)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 сравнению с плановой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 ЭКГ о деятельности сердц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бочные эффекты амиодарона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бочные эффекты глюкок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бочным эффектом ингаляционных3)канд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верхность тела 1) уменьшен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вреждение какого нерва4) ramu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вторнобеременная со сроком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вторнородящая доставлена4) произвест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вышение  содержанияа-фето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вышение каких1)креатинфосфокина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вышение ЛД при феохромоцитоме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вышение ректальной4) все вер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вышение уровня ретикулоцитов3) В|2-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вышенный уровень ксантур4)трип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вышенный уровень ксантур5)гипов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 действием препарата,1) снизи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 действием препарата1)увеличи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 каким видом 3) нарк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 лимфаденопатией3)увеличение лимф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д термином «рациональное5) 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вздошный (меккелев)1) желточно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джелудочная железа3) смешан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дкисление мочи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кожная эмфизема4) гемоторакс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ъем сегмента ST 1) сух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жилая женщина упала на правое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задивисцеральное1)  а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зиция плода при поперечном 2) голов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а ли какая-либо4)да,н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ием для введения4)сниж р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ием для назнач3)застой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ем для прим1)ишем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ем для прим3)анафилак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ем к назначению морфина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ием к операции 2)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ем к применению1)анафилак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ем к применению2)АВ-блока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ем к срочному родоразр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ем к экстраперитонеальному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ем_кроме5)обострение рассея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я для внутривен2) интоксик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я для назначения амлодипин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казания к восстановлению3) налич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азания к назначению кортик5) 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248" w:type="dxa"/>
        <w:jc w:val="left"/>
        <w:tblInd w:w="2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291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циент, имеющий3) то же, 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циент, получавший 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циентам с артериальной1)в-адрено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циенту, приехавшему2)больнич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ны - это дисперсные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птизация - это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вичная альгоменорея 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вичная злокачественная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вичная профилактика3)выяв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вичное поражение печени4)а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вичные иммунодефициты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вичный туберкулез,4)вовлеч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вичный туберкулезный5) лимфаден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вобеременная 26 лет поступила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вобеременная 36 лет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вое заседание 3) старейш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вородящая 23 лет3) сроч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вородящая 34 лет находится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вородящая женщина 30 лет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вые точки окостенения3) на 2-3-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вый из сфинктеров1) в месте перехо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вым приемом наружного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д исследованием чув5)посея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д переливанием4) б, в,д,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д плановым 4) снят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дний родничок2) представл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лом верхней 3) в месте сочлен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носчиками возбудителей5)иксо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 показания 1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числите ангины а)б)д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в-блокаторы,3)карведил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возможные_отитеа)б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числите возможные2)в,б, г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числите группы препаратов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железыа)б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заболевания,1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классич_СКВ5)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критерии5)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местные2) а, г, ж, 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методы 1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методы_кров а)б)в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методы_среднего отитаа)б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методы_ухаа)б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миндалины,а)б)в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мышцыа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объективные а)6)в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числите основные 3) а, г, е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основные_ухаа)б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отделы глотки а,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оказания4)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реп_склеродерм1)а,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репараты,3) амиодар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репараты,4) хинид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репараты,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репараты,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репараты,облад5)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ризнаки ЭКГ,2)гипер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ричины_отита а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ротивопоказания 1) б, г,д,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ути_отитеа)б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пути_пазухиа)б)в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ранние 5) б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числите рентгенол_кишки4)налич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рентгенол_непроход4)вз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симп_гайморита а)б)в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симптомы отосклерозаа)в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числите типичные призн а)б)г)д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функции гортани а)в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функции_носаа)б)в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 хар_гайморитаб)в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,какие_хода)б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числите_ангины а)б) г) д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еречислите_глоткиа)г)д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еречислите_Киссельбахаа)б)в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рекомендации 1) бег трусц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рекомендации 5) все правиль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рекомендации4) питание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реформы в истории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ведения составляют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ерологические мар3)anti-HAVIgM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мптомы 4)систолический шу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мптомы из 2)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мптомы имеют5)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симптомы наиболее2)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симптомы растяжения1) бол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мптомы характерны5)а,б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мптомы_бешенства4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симптомы_ВИЧ-инфекции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симптомы_Кевена)1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мптомы_энтеробиоза4)геп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мптомы5)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ндромы-бензолом2) а,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нонимы диффузного5) болез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истемные заболевания4) а,б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слои костей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сопротивления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остояния 3) б, г, д, е, ж, 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состояния2) а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труктурные 2) а,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труктуры_склерозе1)ядр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суставы2) проксималь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суточные дозы в-бл3)320-48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утверждения4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фазы развития3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факторы в 3) мерцательную аритми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е факторы могут1)  а, б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факторы оказывают5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ферменты отражают4) Щ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характерные2)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хирургические 3)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цифры артериального1)140 м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цифры являются2) 1/6 массы тел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ЭКГ-критерии5) правильно 1,2, 3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ЭКГ-критерии5) правиль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эхокардиографические2)передне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 явления ха5) уси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, препараты 3) антибиоти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_CH3CH(NH2)COOH3)и кислотные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_СН2=СНСН34) не проявля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_сн3сн2Nн2 2) основ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_СН3СН2СООН1) кислот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е_СН3СН2СООСН34) не проявля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м должен быть 5) верхняя тре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м отделом_верхняя4) ушк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м отделом_левая3) левый желу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м отделом_правая1)правое пре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м типом иммунологических2)появл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ми  проблемами4) определя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ми должны быть 1)700 мл, ЧД=12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ми мет_дилатацию желуд5)а,б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ими мет_дилатацию пред2)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ми мет_желудочков1)  а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ми мет_предсердий3)  в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ими способами можно 4)  г,д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в механизм действия нитратов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 механизм действия Р-адрен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 наиболее 3) а, в, д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 объем резекции4)проксимально-50с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 характер одышки1)экс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ва должна быть5) консерватив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а клиника(ФОС)2)  б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а клиника(ХОС)3)  в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а клиническая 1) стерто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а лечебная тактика2)выжидате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а хирургическая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ы дооперационные1)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ы наиболее_гортани а)б)в)г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ы основные 2) б, г, 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273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вы противоп_марганцем1)а,б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вы цели назначения антикоаг1) в,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вещество2) гастр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вредное воздействие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заболевание наиб4)болезнь Кро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заболевание2)диафрагмаль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звено патогенеза2)изотон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заболеваний при4)псевдомем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лекарств_инсульта3)гордок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из наиболее 2) эмболию легоч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осложнений3)фибрилля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паразитарных5) аскарид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перечисл4) гнойный оментобурс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перечисленных_припадками3)с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перечисленных1)фенобарб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перечисленных2) атроп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перечисленных3)язвенно-нек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положений верно1) агрегат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из положений верно2) обыч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приведенных 5)  1,2, 3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из приведенных2) пролапс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 проявлений_процессом3)гер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из следующих_ресурс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из указанных3) перфоратив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лучение относится2)в-излуч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лучение регистр_газор2)в-излу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лучение регистр_синт3)у-излу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менение спин_гематоме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менение_обстр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зменениерестр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сследование вы проведете3)рен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сследование можно5) гастроскоп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сследование не прово2)исслед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сследование не3)опреде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сследование4) УЗ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историческое3)Козьма Мин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лечение должен 1) уда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лечение должен1) иссе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лечение должен2)кардиодилатац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лечение должен3) консерватив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лечение показано1)тромбол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лечение следует2) нача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лечение следует2)пенициллин+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мероприятие на2) введ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осложнение 1) аспира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осложнение 1) тромбоэмбол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осложнение 1) тромбоэмбол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осложнение не3) вторичный варик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осложнение язвенной4) малигниз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осложнение_глпс3) остр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осложнение_малярии1) ко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побочное действие3)лактоацид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положение верно1)предполагаетс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положение нужно придать2) ногу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понятие_цикла1) инфля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расстройство речи1)сканд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системное проявл3)амилоид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состояние не является5)сидеро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сочептие_дизентерии2) высо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сочетание 1) увеличен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сочетание 2)  а,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сочетание признаков4) а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сочетание симптомов 2) а, б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сочетание симптомов2)  б.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сочетание симптомов4) а, д, 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е сочетание_менингита2)быстр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сочетание_орнитоза4)лихорад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сочетание_сальмонеллеза1)выс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сочетание_сальмонеллеза3)дег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средство_аневризмы4)гепар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е типичное 1) тромбоз каверноз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антиангинальный4) иедип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антиаритмический2) лидока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антибактер_язвы1) пеницил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патогенетическим3)угнет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м признаком3)нару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противопок1)заболевание ц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противопок3)кохлеарный нев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противопок5) нарушение фун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требованиям5)правильные«1» и «2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ми группами3)демографическ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и документами,5)а,б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и источниками3) средств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и клиническими1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и клиническими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и клннико-лаборат4)гип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ми методами 1)а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ми методами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ми направлениями2)повы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и недостатками1)рефлектор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и показателями2)средня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ми синдромами наркоманий5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и стимуляторами 5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и факторами патог1)а,б,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ополагающий правовой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у патогенеза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у структуры биолог3)двой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обенности, предрасполагающие4)а,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обенность транспорта1)липидора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обенностью полиневритов1)а,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обенностями нормального менстр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трое нарущенне кровообращения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трое прогрессирующее4)казеоз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трый воспалительный ответ3)б,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т чего зависит темная3) от наруш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тдельное описание1) а, б, в, г, и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ек какого отдела в) подголосов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тек легких может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тличительной чертой 4) очагов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тличительной чертой4) очагов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личительным признаком 2) абсолют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личительными признаками4)  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тметьте границы гипсовой1)от верхне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метьте наиб_Рейтера2)аорт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метьте наиболее_артрита5)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метьте основное 4) интерпози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тметьте основной4) дефект наполнен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тметьте основной4) осколк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метьте признак_нерва2)пар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метьте признаки_Рейтера3)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морожение какой степени2)  II степен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ражение ультразвука5)соотнош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трицательное влияние лихорад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цените_7,20 1) ацид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цените_7,25 1) ацид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цените_7,38 3) состояние норм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цените_7,452) алкало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цените_7,48 2) алкал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ценку туберкулиновой2)через 72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чаг деструкции костной3) гранулем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чаговый туберкулез5) часто 1 и 2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чищенный туберкулин3) смес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шибочное назначение L-тир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аллиативная операция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льпируемая «кишечная2)болезни Кро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нцитоз (увеличение 3) эритрем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ссивный искусственный5)  в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тогенетическими вариантами4)«1» и «2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атогномоничным признаком4)а,б,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атологическая кровопотеря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тологические переломы4)псевдоартро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тофизиологические механизмы3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ховая грыжа у детей1) необлитер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аховый промежуток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циент 18 лет с девятилетнего5)фиб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циент 60 лет 1) цистоскоп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ациент болен около 3-х 2) ахалаз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ациент по поводу артериальной5)гип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кровотечением3) 45-6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кровотечения 2) 20-35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легкого3) 60-80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лечения2) 14-21 сутки.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местн_перитонита 2) 30-4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опер_вен3) 25-35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откр_раны2) 15-20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пара-проктита 2) 25-35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паховой грыжи2) 21-23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печени 4) 120-14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плевры4) 60-90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плеча1) 10-15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пневмоторакса2) 20-3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подвздошной2) 35-45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полиартроза2) 15-3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поясничного4) 80-10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прободением3) 45-6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пупочной 4) 23-28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распростр_перит4) 60-9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ребер(2-3)3) 30-45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смещением 2) 20-3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смещения1) 15-25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сосудов_конечн2) 15-18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сочетанного3) 55-6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стопы 1) 5-15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тазобедр3) 180-20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флегм_аппен2) 18-21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холецистита3) 48-55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шейки_без 3) 50-6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шейки_без4) 165-18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шейки_со4) 70-80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эндартериита4) 60-80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отатацидурия не 5) пиримидин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отатацидурия3) при нарушения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ложнение, не характериз3)лейкемо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ложнением какого 4) скользяще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ложнением менингококкового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ложнением острого бородавчатого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ложнением эклампсии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ложнением, чаще всего4) остр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ложнения длительно5)а,б,в,г,д,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ложнениями гнойной язвы2)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ложнениями проникающих3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анием для выделения3) ана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анием для недобровольного1)а,б,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анием допустимости1) свобо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ая причина спонтанного 1) буллез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ое количество энергии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ое патогенет_эмфиземы5)дегра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ое патогенет_эмфиземы5)дефици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ой мишенью ВИЧ3) Т-лимфоцит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ой предпосылкой3)чувствитель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ой причиной легочного1)повре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ой путь образования3)восстанов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е   проявления несах5)а,б,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е признаки 1) а,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е признаки,2) снижение ион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е принципы 1)  а, б, в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е принципы 2)  б, г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е причины,а)б)г)д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е причины_гламерулон1)а,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е проявления гипертирI)а,б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е рентгенологические2) а, б, 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сновные факторы, влияющие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гемодинамическим4)гипер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звеном патогенеза5)пони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и наиболее2)диагностич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клинич_Гийена-Барре1)прогре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местом всасывания5)подвз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методом 5) трахеобронх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методом выявления1)про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методом лечения2)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механизмом I)ингибиров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новным отличительным2)осознан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антибактериальный_туляремии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аускультативный3) сухие хрипы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ариант хронического2)гемату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ариант хронического2)мезангио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ид афазии_височной2)сенс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ид афазии_лобной1)мот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ид лечения2)антикоагулянт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вид нарушений 4) фибрилля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ид острой 5) смешан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ид поражения почек2)диффуз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ид_системы2) пар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ирусный_цирроз3)гепатит 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врач эпохи2) Везал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город является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датой 2) днем регистрац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должна быть4)2500-3000 кк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должна_дерматомиозите1)80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дополнительный метод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антибактер1)фуразолид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вариантов_женщин2)аст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видов клостридий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внутривенных 5) кетам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гипотензивных1) резерп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гипотензивных4) гидралаз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гормонов стимулирует4)инс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диагност_язвен3)колоноско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диагностишем1)ирриг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дополнительных4) лучевая тера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инструментальных4)селектив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инфекционных1) шигелл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клинич_кори5) увели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клинических вар2) латент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методов 1) футляр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методов исслед3)гастроскоп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методов2) эндоскопичес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методов4) ортоград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морфолог2) наличие нейтро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нижепере4) мелоксика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нижеперечисленных3) СИМПТ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описанных симпт3)тахикард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иммуномод1) y-IFN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криза4)монопар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мозга3)синдр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нейрона1)спаст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нерва1) мидриа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области2)гемипа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полушария2)сен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проекциях1) вк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противовир2)a-IFN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перечисл_пути4)сниж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симптомом3)наруш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_симптомом5)сим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1)ректороман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перечисленных 4) гиперпигмента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 рент1)пер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 сах1)мет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1)кардиомегал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2) лихорадка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перечисленных3) кольцевид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3)кардиодилат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3)увели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4) глюкаг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4) метилдоп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4)водная диа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4)электроэн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5)биолог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еречисленных5)часто пен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приведенных 1) 7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риведенных4) ответ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призн_позвоночника2)клин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признаков_состояния5)симпт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сахароснижающих2)глюренор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серологич3) anti-HAVIgM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симптомов 2) флюкту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273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симптомов менингита5)полож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тестов 1) тест с D-ксилоз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 указанных_уклада3) 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факторов 1) наличие симптомо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 этих вариантов3) врач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из_ЖКТ?3) эндоскоп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из_язвенной болезни?3)хеликобакт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клинический симптом3) судорог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клинический симптом3)косоглаз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клинический1) асц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лабораторный_ВИЧ-инфекции4)им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лабораторный_тифе2)серолог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лекарственный 1) адренал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атериал_дизентерии3) к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едикамент (мероп5) фест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метод 1)пункцио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метод 2) внутрипищевод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етод дополнительн3) ан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етод используют4)филь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етод исслед2) гастроскоп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етод исследования1) обзор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етод исследования1) рент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метод исследования3) пунк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етод исследования5) колоноскоп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метод лечения 2) инъек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етод лечения 5)вскрытие гнойни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метод применяется 2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наиболее 2) компрессионн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наиболее информативный4)кон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нерв может быть1) nervus axillari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нерв может быть1)n.peroneus communi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нерв может быть5)n.laringeu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нерв расположен1) nervus medianu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нерв управляет а) блуждающ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нерв_плеча1) nervus axillari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нерв_трети 2) nervus radiali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новной1) ослаблен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рган может повредить2) щит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рган при2) легк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ателектазе1)ослаб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более5 2) амф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бронхов4) жестк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гидротораксе1)ос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компрес_ателект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легких1) ослаб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менее5 3) амфо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основ_плеврите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пневмотораксе1)ос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полости1) ослаб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уплотнении3)брон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основ_эмфиземе легких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перкут_бронхите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перкут_воспаления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еркут_гидротораксе-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перкут_компр_ателект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перкут_легких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еркут_обту_ателектазе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перкут_плеврите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еркут_пневмотораксе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перкут_ткани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перкут_фибротораксе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ищевой продукт4) «Ацидолакт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о счету приступ1) перв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обочный 3) синдром Рей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оказатель является3)гликоли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 наиболее_тифа1)те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 не 4) альбум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 не использ1) гормон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 нежелателен3)инг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_артрита1)а,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_ботулизма3)антитокс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_дерматомиозит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_инсультов1)антик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_плазмодия1)делаги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язательное условие, вносимое5)двой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язательными методами3)6, в, г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язательными условиями1)повы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гнестрельные раны 4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дин из основных3)противовос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дним из основных 1) тельц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дним из самых ранних4)немоти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дной из патофизиол2) увеличен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дной из разновидностей 2) седуксе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дной из разновидностейНЛ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днороден ли ряд 2) н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жоговая болезнь2)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кружность живота измеряется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ксидативный стресс 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лигополия - 3) небольш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мепразол относится5) блокатор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нейроид представляет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нкобелки обнаруживают1)а,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асность перехода 3) а, д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еративное лечение 1) линейный разр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еративное лечение 5)б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еративное лечение карбункула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еративные вмешательства 1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ерационный стресс2)_стра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ерацию по поводу5)с использовани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ерация экстирпации матки1)удал шейк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ерация эмболтромбэктомии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ишите положение стопы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ределите варианты 4) асистол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ределите группу 3) ксефока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ределите группу препаратов3)серде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ределите зону 4) пахов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ределите механизм_BZ (би-зэт)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ределите механизмы2)ингибирова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ределите назначение3)измер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ределите основные показатели3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ределите правильный 3) б, а, е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ределите тип химич1) стойкий оча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ределите физиолог1)60%40%15%5%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ределяющим фактором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тимальная терапевтическая2) 4-6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тимальный путь введения 5)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птимальным методом2) ультрасонограф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тимальным сочетаниемЗ) назнач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тимальным-вариантом родоразрешения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ухолевую прогрессию 2)  а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пухоль Крукенберга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 человека, 3) тонкий кишечн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изацией почтовой4) Ямск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ганизационные2) а, б, в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изация диспансерного1)регул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ы и анатомические5)мочеиспуск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ы, в которые не4) трубчат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II степени1) 40-6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III степени 3) 160-18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бедренной грыжи3) 22-25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брюшной стенки 3) 20-25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вен_конечн3) 20-30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вен_конечн4) 20-3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вывиха пальца4) 25-3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вывиха_плечевого3) 45-6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гангрен_аппен3) 21-24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головки_без2) 35-45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диафиза4) 140-150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диафиза4) 195-21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желудка3) 60-75 сут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зобом 4) 35-^45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катаральн_аппен1) 16-18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кишечника 2) 30-4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клетки1) 7-1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ключицы2) 30-4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коленном3) 60-8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риентир_крестца3) 55-90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иентир_кровотечением2) 20-40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льзя считать типичным4)выпад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обоснованность эвтаназии5) всем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обходимо проводить 4) трихинелле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обходимость срочного  оперативного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обходимым условием 3) б, в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обходимыми предвар3) решение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отложная помощь  2) пункции </w:t>
              <w:tab/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отложная помощь 2) пункц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отложным мероприятием1)восстановл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патогенными для человека3)мыш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посредственной_стать2) дыхательн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рв, используемый в2) мест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специфические проявления3)а,б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специфический язвенный5)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стабильная стенокардия1) развит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фротический синдром2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фротоксичными являются3)азитромици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целесообразно исследовать1) Дау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эстерифицированные 4) комплекс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и прием к хирургу поликл2) пищево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иже приведено_I тона4)в,д,е,ж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иже приведено_II тона5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иже приведено_III тона1) 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иже приведено_IV тона3)  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икотин приводит 4) усилению мета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зокомиальные госпит3)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рмальные цифры 2) 16-26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 каком патологическом 2) клапанн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 несвоевременном выявлении5)лобар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 позднем выявлении 3)фиброзно-кав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 полноценности лютеиновой4) ни то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 своевременном выявлении4)очагов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 степени активности гастрита3)лей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 чем свидетел_5-10_еды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 чем свидетел_живота2)в брюш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 чем свидетел_кожи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 чем свидетел_мышц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 чем свидетел_ободочной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 чем свидетел_отеки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 чем свидетел_рта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 чем свидетел_рту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 чем свидетел_слепой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 чем свидетел5-6_еды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 активности ревматоидного1) а, 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еспечение энергией3)поглощени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мороки, головокружение4)гипер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разное название печени4) мускат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разное название селезенки1)порф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разным названием сердца4)«волос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разование антител1) а, б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разование соляной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разованию пролежней5) вер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разованию экссудата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ратимой  стадией дезорганизации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следование пациента 40 4) УЗ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струкция выхода2) идиопатически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турационная кишечная 4) в, д, 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щее количество желу3) 1,5-2,0 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щие меры профилактики4) 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ъективное исследование4) объектив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ъемные процессы в орбите 1) а, б, в, 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ъясните происх_гинекомаст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ъясните происх_дыхании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ъясните происх_койлонхий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ъясните происх_органа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ъясните происх_снижения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ъясните происх_стенки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ъясните происх_стоматита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ъясните, почему внутримышечные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Объясните, почему кровотечение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ъясяите происх_"сосудистые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ычной формой высвобождения3)нитро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язательная плановая2) а,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язательное медицинское1)социа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епарат_столбняка2)антиток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изнак из перечисл3)сдавли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признак наиболее3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изнак не _артерии2)моно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изнак не_гиперт5)амавр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изнак не_мозжечка5)апракс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изнак хар_артерии2)моно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изнак является1) протеинур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изнак_кровоизлияния2)мен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процент потери4) 10% и выш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русский врач XIX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симптом брюшного3)розеолез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 не _тифа3) эйфор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 не хар1) обесцвечен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 не_ГЛПС3) бледно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 не_инфекции5)артрит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 не_системы3)спаст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 не_тифа4) тахикард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 не_трихинеллеза1)кашел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 объединяет4)систоличе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 характерен3)бледно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амиотрофии2)перифер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дистрофии3)гемипаре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дистрофий4)расстрой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лептоспироза3)диаре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менингите3)парапле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мозга3) афаз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мозжечка2) атет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симптом_мозжечка2)мышеч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недостаточности1)уве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парагриппа1)лимфаде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симптом_паралича2)глоточ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Паркинсона)5)интен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склероза3)акинет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мптом_чувствительн2)гип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индром_ствола мозга2)аль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лой кожи 2) сетчатый сл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степени тяжести 3) тяжел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стиль был ведущим 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тест наиболее3)уровень гас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тип гиперпротеидемии1)1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й тип общества3) тоталитар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й тип температуры_малярии4)инт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м из препаратов инс5)ланту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му из перечис_гориз3)абсцес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му из перечис_кольц1)воздуш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ому из перечис_корня4)централь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ому из перечис_кругл2)туберкулем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 морфологическую 1) передню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из медицинских теорий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ую иммобилизацию 1) шину Крамера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ую иммобилизацию 2) съем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иммобилизацию 2) шину Крамер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иммобилизацию 2) шину Крамер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иммобилизацию 3) фиксац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наиболее адекватную2)субтоталь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ую операцию амбулат1) сектораль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ую патологию 2) злокачествен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ую первую помощь1) помест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ую пробу_миастении2)прозеринов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кую связку рассекают б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симптоматику 2) непроходимо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стенку бедренного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цель преследует палли4) продл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цель преследует радик2) пол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кую цель преследует симпт3) купи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лорийность диеты 3) 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птоприл2) ингибирует ангиотенз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рдинальными симптомами 4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рнификация легкого 2) осложнение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таболическая фаза 4) а, б, г, д, 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атастрофами считаются3)  б, 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ататонический синдром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валифицирующим признаком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апанная митральная2) непол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ассификация гестоза5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еточные элементы,1) 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леточный иммунитет3)  б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ко-морфологическими1)продукти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ко-рентгенологически 4)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 малосимптомно1)очаг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линические признаки4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е проявления 4) б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е симптомы,2)равномер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й признак3) дна полости р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линическим  проявлением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м признаком тяжелой 2) арит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м признаком эксикоза5)пете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линическими особенностями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ми проявлениями 1)головок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ми проявлениями facies4)а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ми проявлениями1)головок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линическими проявлениями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ми проявлениями5) все ответ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ими симптомами1) а, б, в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иническую картину 5) а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лубочек почечного 2) особую форм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 II группе инвалидности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агуляция - это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ацервация в растворах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гда амбулаторному 3) при осложнения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гда следует использовать2) посл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гда следует проводить4) утром в де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гда следует сделать1) сразу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гда хирург поликлиники5) во все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жные пробы с аллергеном5) все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личество серозных3) 3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личество элементов3) 4 стен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ллатеральное кровообращение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мбинированные эстроген-1) с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мпенсаторные реакции2)а, б,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мплексная диагностика 1) б, г, 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нсервативная терапия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нсервативное лечение 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нсервативную этическую2)  б, г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нституция РФ была3)12декабр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ртикостероиды усиливают 2) тиазидн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свенные признаки наличия 5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стный секвестр4) обязательны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оэффициент радиационного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сный костный мозг1)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еатинурия, как2) при ожирен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еатинурия, как4) у астеник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еаторея характерна1)хроническ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ивая совокупного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итерием тяжести гестоз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итерием тяжести гестоза3)кол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ритерии излеченности больных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итерии реактивных1) а,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итериями, определяющими4)  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итический уровень 4) 105-106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ровотечение из наружного1)мыщелков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ровь является неньют2) он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уговое вращение крови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то был первым самостоят1) Иван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то в России впервые3)Пирог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то из русских врачей1)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то из царей в годы3) Васил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Кто может возглавлять1) глав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то является созда2)Мечник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абораторная диагностика5)в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абораторными призн_Рейтера2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абораторными признаками1)а,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вый изгиб ободочной1)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егочный компонент5) в хорош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йкемическим инфильтратом2)метаста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йкемоидные реакции2) при септическ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бное мероприятие, 4) налож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ой 4) аденокарцином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ой методикой4) КС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ой прич2)дефицит жел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ой причиной 1) ишем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ой причиной1) гест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ой причиной4)кровоиз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ой причиной5) аборт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ой причиной5)диабет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ой формой послеродовой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ой1) асфикс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ые причины ЖДА: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ые3) отек и гиперем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ый исход2)выздоров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ым источником2)дуоден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ым осложн1)кровохар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ым1) клебсиелл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эффективно 2) метронидазол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эффективным элементом4)охлаж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ярким проявлением2)комат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ьшей преломляющей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ьшим повышением 1)острая гем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лучшие результаты3)лучевой монотерап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йдите ошибку2) двусторонн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йдите ошибку3) гиперемия кожны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йдите ошибку3) наличие зуба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йдите ошибку4) переломы скуловой ко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йдите ошибку4) ще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личие желудочной метаплазии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личие зоба у значительного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личие инородного 5) всем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личие триады симптомов1)синдромЗ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личие эрозий в антр5)хелико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лог на добавленную2)потоварны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ложение кровоостанавл4) б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ложение микрохолецистостомы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ложение окклюзионной1) закрыт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ружное акушерское исследование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ружное дренирование 2) нагноении кист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рушение вентиляции легких1)эмфизем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рушение внематочной 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рушения вентиляции2) хроническ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рушения вентиляции5)эмфизем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рушения водно-электр2) а, 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рушения метаболизма2)снижени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рушения тромбоцитарно-сос2) пр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следственная недост3) фруктозо-6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следственные гиперам2) уреаз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следственные гиперам3) глютаминаз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следственные гликогенозы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чавшийся аборт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чалу лимфогранулематоза2)лимфоид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чальная, надключичная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чальное звено патогенеза3)уменьш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чальный период рахита2) 1,5-4 ме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чальными симптомами3) а,б,в,г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 сопровождается развитием1)инфек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 считается наруше3) отказ о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 является показанием1) череп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 является свидетельст3) больш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 является характерным5) коллапс, ане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активный нефротический2)  б, в, 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благоприятные экол5) 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возможно диагностир3)гемофил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достаточное поступление4)трипто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достаточность кровообр4)констр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желательным эффектом1) сухо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желательным эффектом2)артериаль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йроциркуляторную дистонию4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йтрофильные лейкоциты2)а,б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йтрофильный лейкоцитоз4)появ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кротическая энтеропатия1)иммунн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льзя использовать в 1) рассе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ельзя отнести4) посттравматическ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льзя считать 5) анем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основной_гломерулонефрита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основную 4) отсутств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основную причину1)инфек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основные причины1) а, б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пищеварительные 2) секрет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показания2) наличие нефрот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показания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положение 4) верно 2) и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положения стопы1) а,в,д,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признаки интоксик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причины митральной5)1,2,4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расчетную 5) 0,01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самую частую 4) полител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самые тяжелые,1)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синус твердой1) верхн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синус твердой3) сигмовид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химический метод2)фотограф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близкое 4) ближн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быстрые сроки прогр5)со в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важной анатомической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важным призн4)«вираж»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важным скиалог4)полим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вероятно2)  б, е, ж, 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вероятным1) в орбиту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выраженным анальгет4)парац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выраженным противовосп1)фенил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выраженным противовосп4)флути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высокой минералок3)гидрокор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грозным симптомом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длительный антиан4)нитросор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достоверным3) высо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значимым_ИБС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значимым4) увелич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информ_являются5)б, г.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информативным1) обзор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информативным2) агрегат-гемаг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информативным2) урове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информативным4)определ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информативными2) а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информативными3)а,б,в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неблагоприятный3) групповы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оптимальный 1)в,г,д,з,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оптимальный1) эндоскопическ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оптимальным4) ограни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прогностически благоп1)а,д  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прогностически благоп5)а,г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распростр1) хирургически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распространенной1)HBV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существенным3) уменьш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типичным2) прогрессирующе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типичными_гепатита В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типичными_гепатита С 1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точный 1) анали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тяжелое течение1) стеноз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тяжелой формой2)гангреноз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тяжелым осложнением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убедительным3)перерыв кор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характерный 1) дисфаг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характерным 3) субъектив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характерным3)увелич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характерными1)склероз стенк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ая 1) гной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ая мутация HBV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ая причина 2)эндометр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ая причина желтухи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ая причина самопроизв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ая причина1)кровоте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ая причина1)респиратор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ая причина2)примен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ая_печени1)гепатотроп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о инфильт4) 1,2,6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о к силикозу3)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более часто хориокарцинома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более частой 3) среднеампуляр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бное мероприятие,3) плевр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антималярийными5)дискоид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ечение больных амилоидозом1)на ранни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больных с хронической3) санаторно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бронхиальной2)ингаляцио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кетоацидотической2)изотон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ечение острого 4) эвакуац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пациента 42 1)индапамид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ечение первичной слабости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пневмонии,3)эритромиц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пневмонии5) с макролид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распространенного 5) вер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столбняка 5) верно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сублейкемического2)прим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тромбоцитопатий1)небольш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ечение фурункула1) операц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иберальная позиция3)  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имфоотток от маточных труб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ипидам в организме,2)иммуноре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ипиды - большая группа 4) налич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исток нетрудосп_взрослым4)да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исток нетрудоспособ1)установл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исток_заболеваниях3) 10 месяце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исток_по уходу1) до 3 дн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ихорадка при лимфогранулемат1) вол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ицевой канал1) а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ицензия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ицу, не прожива 4) можно,с раз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ичный доход2) доход,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октевой канал 4)локтевыесосудыинер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учше всего прослушивается2)слев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учший метод диффер3)рентгеноскоп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Лыжник, спускаясь 1) перел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аксим_единовременной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аксим_единоличной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аксимально активный нефрит2)длительн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аксимальное количество побочных1)цим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алый сальник5) а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аркерами Т-лимфоцитов3) а,б,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галобластический тип3) анемии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диаторами воспаления,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дико-экономические4) расчет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дицинская профилактика3)выявл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жлестничное пространство1)б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лена при наличии 2)кровоте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роприятие, которое 3) ушива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роприятия по оказанию1)длительн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стные анестетики4) по любы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таболические нарушения4) б,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таболический ацидоз1)  а,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тастязирование злокач2) продо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тод   обследования5) определ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тод выбора в лечении4)холецистэктом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тод компьютерной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тод оценки эффективности1)мониторин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тод продувания в) катетеризац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тодами оценки антиангииальной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тодикой, уточняющей3)компьютер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тодом инструментального2) осмотр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ханизм болей5)наличия хеликоба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ханизм действия сахаро3) а, б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ханизм диуретического4)устран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ханизм лечебного 4) блокада белков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ханизм сокращения3)скольжени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ханизмом развития ульцирогенного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ханизмы антибластомной2)  а, 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еханизмы повреждения3) в, г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икроорганизмы - возбуд1)б,в,г,д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икроорганизмы - возбуд3) а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инимальная длительность3) 6 ме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инутный объем правого 1)такой же,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ировую известность В.И.1)геохимии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ишенями для антибиот3)а,б,в,д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аденческая смертность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жет ли безработному4) при налич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жет ли заболевание желудка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жет ли листок нетрудосп3) да, п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жет ли наблюдаться_крови4) да,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жет ли наблюдаться_массы1) н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жно ли диаг центре3) нельз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жно ли перелить 1 л 3) н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олекула иммуноглобулина5)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олекулы HLA класса 3) б, в, г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олодой мужчина 2) обзор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олодой мужчина 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лодой мужчина 4) длительност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нтажник 40 лет обратился2) невр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оральное регулирование1)свобода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рфологическим проявлением2)атероск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орфологическими критериями3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рфологическими признаками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орфологическими проявл1)«фибринов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сквич, находясь в Минске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очевая кислота3) триптофа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очеточник у женщины спереди4) маточ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ужчина 33 лет,3) язвенная болезн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ужчина 38 лет, будучи3) абсцесс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ужчина 40 лет в алкогольном 2) остр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ужчина 43 лет заболел3) радик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ужчина 46 лет заболел 3) бронхоскоп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ужчина 47 лет заболел4) субтоталь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ужчина 50 лет 3 года 5) определ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ужчина 55 лет поступил2) водно-элект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ужчина 55 лет поступил4) назнач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ужчина 57 лет считает 3) периферическ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ужчина 58 лет заболел3) эзофагоскопи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ужчина 60 лет болен4) нижню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ужчина 63 лет болен3) поднаркоз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ужчина 65 лет болен 4) плевральну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ужчина 70 лет считает4) центральны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ужчине 60 лет 3) 4500 м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10-е сутки после 3) фистулографи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15-е сутки у 5) забрюшинная флегмо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2-й день после 3) тиреотоксический шок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3-й послеоперационный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7 сутки после3) наблюд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9 сутки у больного1) зондовые проб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амбулаторный прием 3) дробны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амбулаторный прием2) пищево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вскрытии обнаружена2) амебиаз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вскрытии обнаружена2)о миелом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дистанции 5 км 3) аэробного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догоспитальном этапе 4)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каких поверхностях1) Набоковы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какое время прекр1) 5-10 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какой день временной2)впер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какой поверхности предплечья5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каком расстоянии3) до 30 с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каком уровне производят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операции обнаружено2) энуклеа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операции установлена2)наложи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основании 3) б, в, д    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основании каких_провед1) б,д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основании предопер4) умирающи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ервой стадии развития1)а,б,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еремещение тела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лановой операции3) произвест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в поликлинику 3) госпитали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амбулат3) облитерирующ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амбулаторному 2) лимфадени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амбулаторному 3) стволов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амбулаторному хирургу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амбулаторному1)окаймляющи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амбулаторному2) направить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амбулаторному2) симптом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амбулаторному3) гигие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амбулаторному3) подпеченочн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амбулаторному3) экстренну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амбулаторному3)задний вывих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амбулаторному4) водян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амбулаторному4) желудочно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окулисту 2) непроникающе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онкологу 5) диспансер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поликлиническому4) пол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хирургу 1) спленомегалию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хирургу 2) асистолии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 3) боли пр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хирургу 3) невозможность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 4)  дилата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хирургу 4) периодическ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хирургу поликл3)раклегкого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 принесли 3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 экстрен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хирургу явился2) профузно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 явился3) язвенной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1) экстирпаци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хирургу2) более высокая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2) гастрогенна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2) доскообраз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хирургу2) неясном диагноз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2) перемежающаяс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2) протяженностью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 к хирургу2)перемежающаяся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 к хирургу3) морфина гидрохлори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е в поликл5) синдром Горнер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е в поликлинике 3) о язвенн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е в поликлинике1) геморро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е в поликлинике3) трещин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приеме в районной3)пневмониеподоб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е у амбулаторного1) опущени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приеме у хирурга 4) легочно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развитие геморрагического4)по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развитие гестационного 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 развитие гестационного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симптоматическое 3) наруше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слизистой оболочке полости5)дифте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 чем основано использ1)иммунодеп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вязчивые состояния1) а,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днадколенниковая сумка2) б, в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начение глюкокортикоидов1)ист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начение препаратов хено2)при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начение судебно-5) во все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начение цитостатиков3) гнойных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абсолютное показание3)интерпо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авторов оперативных1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в2-агонисты3)сальметеро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возбуд5)  б, в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возможное 3) парез кишечник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допущенную ошибку3) не вскрыта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древнейшие2)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единицы измер_погл3) грей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единицы измер_экви1) бэр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единицы измер_эксп3) рентге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инструмент, используемый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классические 5) б, в, г, 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клинические_рожи5) вс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критерии положит3) подъе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крупные слюнные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метод окраски,1) Циль-Ниль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наиб_реактивном2) б,в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наиболее безопасный5)междуIVиV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наиболее рациональный4)этапные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наиболее часто3) а, б, г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наиболее частую2) ИБС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наиболее частую4) туберкулез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наиболее эффект1) нитраты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нерв, располагающийся 4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общие симптомы2)а,б,в,д,з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орган_«просветление»4)легк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осложнения острого4) а, в,д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зовите основное показание3) перело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зовите основной признак4)баллотировани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  <w:r>
        <w:br w:type="page"/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3428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7"/>
        <w:gridCol w:w="900"/>
        <w:gridCol w:w="3060"/>
        <w:gridCol w:w="3093"/>
      </w:tblGrid>
      <w:tr>
        <w:trPr>
          <w:trHeight w:val="57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тичность изъятия 2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тот фермент не участвует4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ффект глюкокортикоидов5) рифампицин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ффективность антиангинального1)сниж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ффективность диспансерн5)процен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ффективность применения экзог5)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ффективность родовой 3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Эффективность родовой 3) темпу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ффектором клеточного2)Т-лимф-кил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ффекты ингибитора АПФ4) все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хинококкозом человек 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Ээндотермический процесс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Юридическими функциями1)2)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Явление аминоацидурии2)недостаточным 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Является ли заключение2) нет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Является предшественником5) ЦЦФ-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Ятрогенные «стероидные»4)глюкокор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sectPr>
      <w:type w:val="nextPage"/>
      <w:pgSz w:orient="landscape" w:w="16838" w:h="11906"/>
      <w:pgMar w:left="454" w:right="454" w:gutter="0" w:header="0" w:top="454" w:footer="0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26:00Z</dcterms:created>
  <dc:creator>S</dc:creator>
  <dc:description/>
  <dc:language>en-US</dc:language>
  <cp:lastModifiedBy>osmuser</cp:lastModifiedBy>
  <cp:lastPrinted>2007-05-25T16:08:00Z</cp:lastPrinted>
  <dcterms:modified xsi:type="dcterms:W3CDTF">2007-06-05T12:26:00Z</dcterms:modified>
  <cp:revision>2</cp:revision>
  <dc:subject/>
  <dc:title>Что понимают под физическим1) </dc:title>
</cp:coreProperties>
</file>